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2» января 2011 г. Номер торгов № 101117/898117/12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вскрытия конвер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заявками на участие в открытом конкурсе на право заключения договора страхования  для нужд ОАО «МРСК Центра» (Лот 1 «Добровольное медицинское страхование»)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120" w:after="0"/>
        <w:ind w:firstLine="5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рытый конкурс проводит: ОАО «МРСК Центра» (далее – Заказчик)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, дата, время начала проведения процедуры вскрытия конвертов с заявками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крытие конвертов с заявками на участие в конкурсе осуществлялось по адресу:  г.Москва, ул. Льва Толстого, д.5/1. Процедура вскрытия конвертов начата «12» января 2011 г в 11 часов 00 минут по московскому времени.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процедуре вскрытия конвертов с заявками на участие в конкурсе присутствовали представители участников размещения заказа, а именно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должность представителя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АК «Энергогарант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И. – заместитель генерального дире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льфаСтраховани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чева Т.А. – главный специалист</w:t>
            </w:r>
          </w:p>
        </w:tc>
      </w:tr>
    </w:tbl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конкурсной комиссии по вскрытию конвертов с заявками на участие в конкурсе велась аудиозапись.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став конкурсной комиссии определен приказом ОАО «МРСК Цент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нкурсной комиссии входит 6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проводилось в присутствии 3 членов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.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крытый конкурс на право заключения договора страхования для нужд ОАО «МРСК Центра» (Лот 1 «Добровольное медицинское страхование»).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бщее количество конвертов с заявками на участие в конкурсе и конвертов с изменениями заявок на участие в конкурсе: подано 4 конвертов с заявк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а процедуре вскрытия заявок были оглашены: наименование и адрес участников, подавших заявки, наличие в заявке сведений и документов, предусмотренных конкурсной документацией, условия исполнения договора страхования, указанные в таких заявках и являющиеся критерием оценки заявок на участие в конкурс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в Приложениях 1-4 к настоящему протоколу.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седание комиссии окончено «12» января 2011 г. в 11 часов 35 минут по московск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заявками на участие в конкурсе после окончания приема конвертов с заявками на участие в конкурсе не поступало.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д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присутствующими на заседании членами конкурсной комиссии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93"/>
        <w:gridCol w:w="2835"/>
      </w:tblGrid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курсной комисс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ков Е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нкурсной коми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го Д.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нкурсной коми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И.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нкурсной комиссии - без права голо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Г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right="51" w:hanging="0"/>
        <w:jc w:val="left"/>
        <w:rPr>
          <w:szCs w:val="24"/>
        </w:rPr>
      </w:pPr>
      <w:r>
        <w:rPr>
          <w:szCs w:val="24"/>
        </w:rPr>
        <w:t>От имени Заказчи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  <w:gridCol w:w="2552"/>
      </w:tblGrid>
      <w:tr>
        <w:trPr>
          <w:trHeight w:val="35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.И.О.            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лжность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дпись       </w:t>
            </w:r>
          </w:p>
        </w:tc>
      </w:tr>
      <w:tr>
        <w:trPr>
          <w:trHeight w:val="61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1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траховая акционерная компания «ЭНЕРГОГАРАНТ» (ОАО «САК «ЭНЕРГОГАРАНТ»), 115035, Москва, Садовническая наб., 23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в заявке ОАО «САК «ЭНЕРГОГАРАНТ» документов: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495290" cy="613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604510" cy="837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499100" cy="3589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рческое предложение: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9880" cy="4588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31230" cy="8101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48630" cy="351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траховое общество газовой промышленности» (ОАО «СОГАЗ»), 115035, г. Москва, ул. Болотная, д. 16, стр. 1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в заявке ОАО «СОГАЗ» документов: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1249"/>
        <w:gridCol w:w="11"/>
      </w:tblGrid>
      <w:tr>
        <w:trPr>
          <w:tblHeader w:val="true"/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б участии в Конкур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Нотариально заверенная копия Выписки из Единого государственного реестра юридических лиц от 22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олномочия лица, действующего от имени участника размещения заказа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Нотариально заверенная копия Выписки из Протокола №03/06-07 от 10 ноября 2006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Заверенная копия Приказа о вступлении в должность Председатель Правления ОАО «СОГАЗ» Янова В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тариально заверенная копия Доверенности № 296/10 от 14.12.2010 Директора по страхованию корпоративных клиентов </w:t>
              <w:br/>
              <w:t>ОАО «СОГАЗ» Д.В. Малыш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отчета о прибылях и убытках (Форма 2 бухгалтерской отчетности) за 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Заверенная копия Формы № 1-С «Сведения об основных показателях деятельности страховой организации за январь-декабрь 2009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копии Свидетельств Компании Стэндард энд Пурс Интернэшнл Сервисез, Инк от 25.05.2010 о присвоении ОАО «СОГАЗ» рейтинга финансовой устойчивости Standard &amp; Poor’s по международной шкале на уровне ВВ+/Стабильный и рейтинга финансовой устойчивости Standard &amp; Poor’s по национальной шкале на уровне ruAA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Свидетельства Рейтингового агентства «Эксперт РА» о присвоении Страховой группе «СОГАЗ» рейтинга «Исключительно высокий уровень надежности» «А++» от 19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Рейтингового агентства «Fitch Ratings» о присвоении ОАО «СОГАЗ» международного рейтинга финансовой устойчивости («РФУ») «BB+» и национального РФУ «AА(rus)», прогноз – «Стабильный» от 0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заверенная копия Устава в действующей ред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Нотариально заверенные копии Изменений в Устав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заверенные копии Свидетельств о внесении записи в ЕГРЮЛ о государственной регистрации изменений, вносимых в учредительные документы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пия Сертификата Соответствия системы менеджмента качества требованиям ГОСТ Р ИСО 9001-200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9001:2008) от 20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Копии платежных поручений по обеспечению заявки на участие в конкурсе на право заключения на оказание услуг по добровольному медицинскому страхованию для нужд ОАО «МРСК Цент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Нотариально заверенная копия лицензии ФСБ РФ на осуществление работ, связанных с использованием сведений, составляющих государственную тайну от 05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Нотариально заверенные копии Лицензии С № 1208 77 от 11.08.2009 Федеральной службы страхового надзора с приложениями по предмету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Копия письма № СГ-3659 от 26.08.2009</w:t>
            </w:r>
            <w:r>
              <w:rPr>
                <w:b/>
                <w:color w:val="0000FF"/>
              </w:rPr>
              <w:t xml:space="preserve"> </w:t>
              <w:br/>
            </w:r>
            <w:r>
              <w:rPr/>
              <w:t>ОАО «СОГАЗ» о внесении изменений в документы, являющиеся основанием для выдачи лицен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Правила добровольного медицинского страхования граждан от 24.08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договора по Лоту 1 добровольное медицинск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обровольного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соответствии ОАО “СОГАЗ” требованиям законодательств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Арбитражного суда г. Москвы № б/н от 29.08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Отдела судебных приставов по Замоскворецкому районному отделу УФССП по г. Москве № 77/2/1646 от 0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ФССН № 6667/03-03 от 24.08.2010 об отсутствии санкций в виде ограничения, приостановления и отзыва лицен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/>
            </w:pPr>
            <w:r>
              <w:rPr>
                <w:szCs w:val="24"/>
              </w:rPr>
              <w:t>Справка о доле задолженности по начисл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справки Межрегиональной инспекции ФНС России №9, г. Санкт-Петербург от 26.11.2010 №290 «Об исполнении налогоплательщиком обязанности по уплате налогов, сборов, страховых взносов, пеней и налоговых санкц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уставном капитале, размерах собственных средств и страховых резер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ГПБ (ОАО) от 25.10.2010 г. № 83-3/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Справка об отнесении сделки по страхованию, право на заключение которой является предметом настоящего конкурса, к обычной хозяйственной сделке, не подпадающей под категорию крупных сд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копии отзывов кли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страховой деятельности </w:t>
              <w:br/>
              <w:t>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филиальной сети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опия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/>
        <w:t>Коммерческое предложение:</w:t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040"/>
        <w:gridCol w:w="3840"/>
      </w:tblGrid>
      <w:tr>
        <w:trPr>
          <w:tblHeader w:val="true"/>
          <w:trHeight w:val="60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я оценки заяв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ое знач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агаемое значение</w:t>
            </w:r>
          </w:p>
        </w:tc>
      </w:tr>
      <w:tr>
        <w:trPr>
          <w:trHeight w:val="106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Цена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мма страховой премии, уплачиваемой за период действия Договора страхования)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855 627 руб. 47 копее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46 389 715 руб. 00 копеек 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Квалификация Участника Конкур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данного критерия оценивается совокупность данных, характеризующих значимость Участника  Конкурса на рынке услуг (добровольного медицинского страхования), являющихся предметом данного Конкурса: срок профессиональной деятельности по ДМС на внутреннем рынке страхования, размер чистой прибыли за 2009 год, размер страховых премий (взносов) и страховых выплат по ДМС за январь-декабрь 2009 года,  наличие сертификата, подтверждающего соответствие Системы Менеджмента Качества страховой организации требованиям ГОСТ ИСО 9001-2001 (ISO 9001:2000), наличие международного рейтинг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определен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рок профессиональной деятельности по ДМС на внутреннем рынке страхования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995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мер чистой прибыли за 2009 го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08 8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мер страховых премий (взносов) за январь-декабрь 2009 год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166 5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мер страховых выплат по ДМС за январь-декабрь 2009 год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34 5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личие сертификата, подтверждающего соответствие Системы Менеджмента Качества страховой организации требованиям ГОСТ ИСО 9001-2008 (ISO 9001:2008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международного рейтинга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сперт РА» - «А++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Fitch Ratings» - международный РФУ «BB+» и национальный РФУ «AА(rus)», прогноз – «Стабильны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&amp; Poor’s - ВВ+/Стабильный по международной шкале, ruAA+ по национальной шк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ые, характеризующие значимость Участника  Конкур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АО «СОГАЗ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ынке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всем пунктам, указанным в Квалификации Участника конкурса, представле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Приложениях №№ 5, 6, 7, 8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гласно Описи документов</w:t>
            </w:r>
          </w:p>
        </w:tc>
      </w:tr>
      <w:tr>
        <w:trPr>
          <w:trHeight w:val="39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Срок оказания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рок экстренной госпитализации Застрахованного лиц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 (трех) дне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1 (одного) дня</w:t>
            </w:r>
          </w:p>
        </w:tc>
      </w:tr>
    </w:tbl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3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АО «АльфаСтрахование»,115162, г. Москва, ул. Шаболовка, д.31, стр.Б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ь представленных в заявке ОАО «АльфаСтрахование» документов: 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060315" cy="758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806950" cy="828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61865" cy="2199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рческое предложение: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32450" cy="6291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629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73420" cy="8599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23255" cy="4634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4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АО СК «РОСНО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15184, Российская Федерация, г.Москва, Озерковская  набережная, д.30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ь представленных в заявке </w:t>
      </w:r>
      <w:r>
        <w:rPr>
          <w:rFonts w:cs="Times New Roman" w:ascii="Times New Roman" w:hAnsi="Times New Roman"/>
          <w:bCs/>
          <w:sz w:val="24"/>
          <w:szCs w:val="24"/>
        </w:rPr>
        <w:t>ОАО СК «РОСНО»</w:t>
      </w:r>
      <w:r>
        <w:rPr>
          <w:rFonts w:cs="Times New Roman" w:ascii="Times New Roman" w:hAnsi="Times New Roman"/>
          <w:sz w:val="24"/>
          <w:szCs w:val="24"/>
        </w:rPr>
        <w:t xml:space="preserve"> документов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23460" cy="5130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2080" cy="8324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01870" cy="7739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51070" cy="4389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/>
        <w:t>Коммерческое предло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4341"/>
        <w:gridCol w:w="3442"/>
      </w:tblGrid>
      <w:tr>
        <w:trPr>
          <w:trHeight w:val="601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 оценки заяво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уемое значен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ое значение</w:t>
            </w:r>
          </w:p>
        </w:tc>
      </w:tr>
      <w:tr>
        <w:trPr>
          <w:trHeight w:val="83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Цена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 страховой премии, уплачиваемой за период действия Договора страхования), рублей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 855 6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естьсот семнадцать миллионов восемьсот пятьдесят пять тысяч шестьсот двадцать семь) рублей 47 копеек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 240 7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сти сорок миллионов двести срок тысяч семьсот восемнадцать) рублей</w:t>
            </w:r>
          </w:p>
        </w:tc>
      </w:tr>
      <w:tr>
        <w:trPr>
          <w:trHeight w:val="107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numPr>
                <w:ilvl w:val="0"/>
                <w:numId w:val="0"/>
              </w:numPr>
              <w:tabs>
                <w:tab w:val="left" w:pos="567" w:leader="none"/>
                <w:tab w:val="left" w:pos="1307" w:leader="none"/>
              </w:tabs>
              <w:ind w:left="0" w:firstLine="709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2. Квалификация Участника Конкурса</w:t>
            </w:r>
          </w:p>
          <w:p>
            <w:pPr>
              <w:pStyle w:val="ConsNormal"/>
              <w:ind w:left="567"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АНИЯ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СК «РОС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о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1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 является одной из крупнейших российских универсальных страховых компаний. В распоряжении ее клиентов более 130 видов добровольного и обязательного страхования. Региональная сеть РОСНО насчитыв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 фил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ъединенных по территориальному признаку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дире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 агент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х субъектах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 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24 80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средства —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13 356 тыс. руб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ые резервы —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12 238 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по состоянию на 30.09.20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участ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по состоянию на 23.04.201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х и отраслевых объединений, ассоциаций, союзов, и страховых пу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.  ОПЫТ ОАО СК «РОСН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ПО ПРОГРАММЕ ДОБРОВОЛЬНОГО  МЕДИЦИНСКОГО СТРАХ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u w:val="single"/>
                </w:rPr>
                <w:t xml:space="preserve">ПРИЛОЖЕНИЕ К ЛИЦЕНЗИИ: 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№ 0290 77 - 05, действует на территории Р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трахов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е страх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1 перечня правил страхов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вольное медицинское страх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и дата принятия решения: П № 1 от 11.08.1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  Данные о размере страховой премии, выплатах, количеству заключенных договорах и доле в страховом портфеле ОАО СК "РОСНО" по ДМС  (стр.3 Формы 1-ск ) за 2009г.</w:t>
            </w:r>
          </w:p>
          <w:tbl>
            <w:tblPr>
              <w:tblW w:w="7523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2"/>
              <w:gridCol w:w="1438"/>
              <w:gridCol w:w="2072"/>
              <w:gridCol w:w="2221"/>
            </w:tblGrid>
            <w:tr>
              <w:trPr>
                <w:trHeight w:val="966" w:hRule="atLeast"/>
              </w:trPr>
              <w:tc>
                <w:tcPr>
                  <w:tcW w:w="1792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траховые премии (взносы), руб.</w:t>
                  </w:r>
                </w:p>
              </w:tc>
              <w:tc>
                <w:tcPr>
                  <w:tcW w:w="1438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траховые выплаты, руб.</w:t>
                  </w:r>
                </w:p>
              </w:tc>
              <w:tc>
                <w:tcPr>
                  <w:tcW w:w="2072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ичество заключенных договоров/ полисов, шт</w:t>
                  </w:r>
                </w:p>
              </w:tc>
              <w:tc>
                <w:tcPr>
                  <w:tcW w:w="2221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траховая сумма по заключенным договорам, руб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92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 406 028.40</w:t>
                  </w:r>
                </w:p>
              </w:tc>
              <w:tc>
                <w:tcPr>
                  <w:tcW w:w="143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 921 581.60</w:t>
                  </w:r>
                </w:p>
              </w:tc>
              <w:tc>
                <w:tcPr>
                  <w:tcW w:w="2072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 263 785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 797 879 556.8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4. Данные по форме 2 за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7381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3"/>
              <w:gridCol w:w="2524"/>
              <w:gridCol w:w="1984"/>
            </w:tblGrid>
            <w:tr>
              <w:trPr>
                <w:trHeight w:val="854" w:hRule="atLeast"/>
              </w:trPr>
              <w:tc>
                <w:tcPr>
                  <w:tcW w:w="2873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азмер чистой прибыли  (стр.300 ф.2) тыс.руб.</w:t>
                  </w:r>
                </w:p>
              </w:tc>
              <w:tc>
                <w:tcPr>
                  <w:tcW w:w="2524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мии всего (стр.081 ф.2)  тыс.руб.</w:t>
                  </w:r>
                </w:p>
              </w:tc>
              <w:tc>
                <w:tcPr>
                  <w:tcW w:w="1984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ыплаты всего (стр.111 ф.2) тыс.руб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73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Style30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92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301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Style30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22143373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Style30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1272480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щая численность Застрахованных, сотрудников предприятий электроэнергетики по программе добровольного медицинского страх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2009-2010гг.</w:t>
            </w:r>
          </w:p>
          <w:tbl>
            <w:tblPr>
              <w:tblW w:w="7523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3"/>
              <w:gridCol w:w="2969"/>
              <w:gridCol w:w="1681"/>
            </w:tblGrid>
            <w:tr>
              <w:trPr>
                <w:trHeight w:val="854" w:hRule="atLeast"/>
              </w:trPr>
              <w:tc>
                <w:tcPr>
                  <w:tcW w:w="2873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 01.11.2010г</w:t>
                  </w:r>
                </w:p>
              </w:tc>
              <w:tc>
                <w:tcPr>
                  <w:tcW w:w="2969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 01.06.2010г.</w:t>
                  </w:r>
                </w:p>
              </w:tc>
              <w:tc>
                <w:tcPr>
                  <w:tcW w:w="1681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 01.12.2009г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73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Style30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607 993</w:t>
                  </w:r>
                </w:p>
              </w:tc>
              <w:tc>
                <w:tcPr>
                  <w:tcW w:w="2969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Style30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500 189</w:t>
                  </w:r>
                </w:p>
              </w:tc>
              <w:tc>
                <w:tcPr>
                  <w:tcW w:w="1681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Style30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475 27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йтинги и награды 2009-2010г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лотая саламанд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ер добровольного медицинского страхования в 2009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чество страховых услуг в 2009г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Moody,s Investors Service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20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дило текущий рейтинг по финансовой устойчивости Ваа1 по международной шкале и рейтинг Аа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национальной шкале. Прогноз рейтинга «стабильны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йтинг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od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vestor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инственному акционе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llian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финансовая устойчивость, старший долг уровня Аа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01:2005 (2010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место в ежегодном рейтинге «50 наиболее стратегичных страховых компаний»  (2010г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бедитель ежегодной премии журнала «Финанс» «Самая информационно открытая компания» (2010 г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ители управленческой команды РОСНО не первый год входят в топ-5 страхового сектора в рейтинге «Топ-1000 российских менеджеров» (проект Ассоциации менеджеров России и газеты «Коммерсантъ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09 г. компания была признана компанией предоставляющей «Самый широкий спектр страховых ус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зультатам исследования за 2008 год, организованного журналом Euromoney, СК «РОСНО» признана «Лучшей страховой компанией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09 г. согласно результатам исследования компании Online Market Intelligence (OMI) и делового еженедельника «Компания» бренд РОСНО был признан «Любимым брендом россиян» в категории «страхов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09 г. в рамках проводимого «Эксперт РА» Ежегодного форума топ-менеджеров «Будущее страхового рынка России» РОСНО стало лауреатом в номинации: «За неизменную надежность и открытость» и «Лидер рынка страхования выезжающих за рубеж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оябре 2010 года РОСНО, по итогам исследования, проведенного порталом Superjob, получило звание «Привлекательный работодатель-2010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декабре 2010 года РОСНО стало единственной страховой компанией, вошедшей в рейтинг «50 работодателей мечты для молодых специалистов» (17 мес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рок оказания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 экстренной госпитализации Застрахованного лица)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госпитализации Застрахованных осуществля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ределению медицинских показаний для экстренной госпитализации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851" w:gutter="0" w:header="0" w:top="567" w:footer="18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67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8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8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жирный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4">
    <w:name w:val="Основной текст (4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0">
    <w:name w:val="Основной текст (10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6">
    <w:name w:val="Основной текст (6)"/>
    <w:basedOn w:val="Style12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5">
    <w:name w:val="Основной текст (5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3">
    <w:name w:val="Основной текст (3)"/>
    <w:basedOn w:val="Style12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7">
    <w:name w:val="Основной текст (7)"/>
    <w:basedOn w:val="Style12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22">
    <w:name w:val="Основной текст (2)"/>
    <w:basedOn w:val="Style12"/>
    <w:qFormat/>
    <w:rPr>
      <w:rFonts w:ascii="Times New Roman" w:hAnsi="Times New Roman" w:cs="Times New Roman"/>
      <w:i/>
      <w:iCs/>
      <w:sz w:val="22"/>
      <w:szCs w:val="22"/>
      <w:shd w:fill="FFFFFF" w:val="clear"/>
      <w:lang w:val="en-US" w:eastAsia="en-US"/>
    </w:rPr>
  </w:style>
  <w:style w:type="character" w:styleId="12">
    <w:name w:val="Основной текст (12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Iniiaiieoaeno">
    <w:name w:val="!Iniiaiie oaeno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3">
    <w:name w:val="Основной текст с отступом 2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left="224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40" w:before="0" w:after="120"/>
      <w:ind w:right="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cs="Times New Roman"/>
      <w:sz w:val="18"/>
      <w:szCs w:val="18"/>
    </w:rPr>
  </w:style>
  <w:style w:type="paragraph" w:styleId="Style21">
    <w:name w:val="маркированный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60" w:after="0"/>
      <w:ind w:right="51"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ind w:right="51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Заголовок 2 жирный"/>
    <w:basedOn w:val="Heading2"/>
    <w:next w:val="TextBodyIndent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240" w:before="0" w:after="0"/>
      <w:ind w:left="1142" w:hanging="1142"/>
      <w:jc w:val="both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4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69" w:before="120" w:after="0"/>
    </w:pPr>
    <w:rPr>
      <w:rFonts w:ascii="Times New Roman" w:hAnsi="Times New Roman" w:eastAsia="Calibri" w:cs="Times New Roman"/>
      <w:sz w:val="24"/>
      <w:szCs w:val="24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64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82" w:before="0" w:after="0"/>
      <w:jc w:val="both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8">
    <w:name w:val="Цитата"/>
    <w:basedOn w:val="Normal"/>
    <w:qFormat/>
    <w:pPr>
      <w:spacing w:lineRule="auto" w:line="240" w:before="0" w:after="0"/>
      <w:ind w:left="851" w:right="284"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8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i/>
      <w:iCs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60" w:after="180"/>
      <w:ind w:hanging="300"/>
    </w:pPr>
    <w:rPr>
      <w:rFonts w:ascii="Times New Roman" w:hAnsi="Times New Roman" w:eastAsia="Calibri" w:cs="Times New Roman"/>
      <w:sz w:val="24"/>
      <w:szCs w:val="24"/>
    </w:rPr>
  </w:style>
  <w:style w:type="paragraph" w:styleId="Iniiaiieoaeno1">
    <w:name w:val="!Iniiaiie oaeno"/>
    <w:basedOn w:val="Normal"/>
    <w:qFormat/>
    <w:pPr>
      <w:widowControl w:val="false"/>
      <w:spacing w:lineRule="auto" w:line="240" w:before="0" w:after="0"/>
      <w:ind w:right="5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spacing w:lineRule="auto" w:line="259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30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yperlink" Target="https://intranet.rosno.ru/Attachment.aspx?id=2782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2:00Z</dcterms:created>
  <dc:creator>Зайцев</dc:creator>
  <dc:description/>
  <cp:keywords/>
  <dc:language>en-US</dc:language>
  <cp:lastModifiedBy>VelichkinaN</cp:lastModifiedBy>
  <cp:lastPrinted>2011-01-12T11:46:00Z</cp:lastPrinted>
  <dcterms:modified xsi:type="dcterms:W3CDTF">2011-01-13T11:53:00Z</dcterms:modified>
  <cp:revision>5</cp:revision>
  <dc:subject/>
  <dc:title/>
</cp:coreProperties>
</file>