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Глухарев переулок, д.4/2, г. Москва, 129090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Тел.: приемная (495) 747-92-90, контакт-центр: (495) 747-92-92, (4722) 30-40-50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кс: (495) 747-92-9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post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ГРН 1046900099498, ИНН 6901067107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проведение закупки финансовых услуг (выдача банковской гарантии) для нужд ОАО «МРСК Центра (открытый аукцион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78"/>
      </w:tblGrid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аименование (предмет) размещения заказ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>Оказание финансовых услуг (выдача банковской гарантии) для нужд ОАО «МРСК Центра (открытый аукцион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Способ размещения заказа (форма торгов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/>
              <w:t>Открытый аукцион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Заказчик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/>
              <w:t>«МРСК Центра»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Адрес заказчик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РФ, 129090, г. Москва, Глухарев переулок, 4/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Контактн</w:t>
            </w:r>
            <w:r>
              <w:rPr>
                <w:rStyle w:val="Applestylespan"/>
                <w:bCs/>
                <w:szCs w:val="24"/>
                <w:lang w:val="en-US"/>
              </w:rPr>
              <w:t>ы</w:t>
            </w:r>
            <w:r>
              <w:rPr>
                <w:rStyle w:val="Applestylespan"/>
                <w:bCs/>
                <w:szCs w:val="24"/>
              </w:rPr>
              <w:t>е лиц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Мельник Галина Анатольевна,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Решетняк Антон Александрович</w:t>
            </w:r>
          </w:p>
          <w:p>
            <w:pPr>
              <w:pStyle w:val="TextBody"/>
              <w:widowControl w:val="false"/>
              <w:spacing w:before="0" w:after="0"/>
              <w:rPr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рякова Вера Александровна 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Контактные реквизиты заказчик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(495)739-42-14 (доб. 4020, 4016), (495)747-92-92</w:t>
            </w:r>
            <w:r>
              <w:rPr>
                <w:szCs w:val="24"/>
                <w:lang w:val="en-US"/>
              </w:rPr>
              <w:t xml:space="preserve"> (31-25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Адрес электронной почты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hyperlink r:id="rId4">
              <w:r>
                <w:rPr>
                  <w:rStyle w:val="InternetLink"/>
                  <w:szCs w:val="24"/>
                </w:rPr>
                <w:t>Melnik_GA@mrsk-1.ru</w:t>
              </w:r>
            </w:hyperlink>
            <w:r>
              <w:rPr>
                <w:szCs w:val="24"/>
              </w:rPr>
              <w:t xml:space="preserve">, 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InternetLink"/>
                <w:szCs w:val="24"/>
              </w:rPr>
            </w:pPr>
            <w:hyperlink r:id="rId5">
              <w:r>
                <w:rPr>
                  <w:rStyle w:val="InternetLink"/>
                  <w:szCs w:val="24"/>
                </w:rPr>
                <w:t>Reshetnyak_AA@mrsk-1.ru</w:t>
              </w:r>
            </w:hyperlink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rStyle w:val="InternetLink"/>
                <w:szCs w:val="24"/>
                <w:lang w:val="en-US"/>
              </w:rPr>
              <w:t>Seryakova</w:t>
            </w:r>
            <w:r>
              <w:rPr>
                <w:rStyle w:val="InternetLink"/>
                <w:szCs w:val="24"/>
              </w:rPr>
              <w:t>_</w:t>
            </w:r>
            <w:r>
              <w:rPr>
                <w:rStyle w:val="InternetLink"/>
                <w:szCs w:val="24"/>
                <w:lang w:val="en-US"/>
              </w:rPr>
              <w:t>VA</w:t>
            </w:r>
            <w:r>
              <w:rPr>
                <w:rStyle w:val="InternetLink"/>
                <w:szCs w:val="24"/>
              </w:rPr>
              <w:t>@</w:t>
            </w:r>
            <w:r>
              <w:rPr>
                <w:rStyle w:val="InternetLink"/>
                <w:szCs w:val="24"/>
                <w:lang w:val="en-US"/>
              </w:rPr>
              <w:t>mrsk</w:t>
            </w:r>
            <w:r>
              <w:rPr>
                <w:rStyle w:val="InternetLink"/>
                <w:szCs w:val="24"/>
              </w:rPr>
              <w:t>-1.</w:t>
            </w:r>
            <w:r>
              <w:rPr>
                <w:rStyle w:val="InternetLink"/>
                <w:szCs w:val="24"/>
                <w:lang w:val="en-US"/>
              </w:rPr>
              <w:t>ru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Количество лото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1 (один) лот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ачальная (максимальная) цена контракта по лоту №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Не более 2,2% годовых.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Шаг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Устанавливается в размере 5 % (пяти процентов) начальной (максимальной) цены контракт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Условия и сроки оказания услуг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>
                <w:sz w:val="24"/>
                <w:szCs w:val="24"/>
              </w:rPr>
              <w:t>Выдача банковской гарантии в обеспечение исполнения обязательств перед Бенефициаром по оплате приобретаемых ценных бумаг (в соответствии с требованием статьи 84 Федерального закона «Об акционерных обществах» №208-ФЗ от 26.12.95 г.) на основании обязательного предложения ОАО «МРСК Центра» о приобретении эмиссионных ценных бумаг ОАО «Яргорэлектросеть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spacing w:lineRule="auto" w:line="240"/>
              <w:ind w:left="0" w:hanging="0"/>
              <w:outlineLvl w:val="0"/>
              <w:rPr/>
            </w:pPr>
            <w:r>
              <w:rPr>
                <w:sz w:val="24"/>
                <w:szCs w:val="24"/>
              </w:rPr>
              <w:t>Сумма договора (сумма банковской гарантии = стоимость всех акций, которые могут быть предложены к приобретению в рамках обязательного предложения) – не более 665 000 000,00 (Шестьсот шестьдесят пять миллионов) рублей 00 коп. Сумма гарантии будет уточнена по факту формирования обязательного предложения ОАО «МРСК Центра» о приобретении эмиссионных ценных бумаг ОАО «Яргорэлектросеть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spacing w:lineRule="auto" w:line="240"/>
              <w:ind w:left="0" w:hanging="0"/>
              <w:outlineLvl w:val="0"/>
              <w:rPr/>
            </w:pPr>
            <w:r>
              <w:rPr>
                <w:sz w:val="24"/>
                <w:szCs w:val="24"/>
              </w:rPr>
              <w:t>Срок действия банковской гарантии – в соответствии со ст.84 Федерального закона «Об акционерных обществах» N208-ФЗ от 26.12.95 г. срок действия банковской гарантии должен истекать не ранее чем через 6 месяцев после истечения срока оплаты приобретаемых ценных бумаг, указанного в обязательном предложении. Срок оплаты приобретаемых ценных бумаг -  в течение 15 дней со дня внесения соответствующей приходной записи по лицевому счету ОАО «МРСК Центра». Срок действия банковской гарантии будет уточнен по факту формирования обязательного предложения ОАО «МРСК Центра» о приобретении эмиссионных ценных бумаг ОАО «Яргорэлектросеть», но не более 12 месяцев с даты выдачи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szCs w:val="24"/>
              </w:rPr>
              <w:t>Обеспечение обязательств по выдаче банковской гарантии – без обеспечения.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Дополнительная информац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Applestylespan"/>
                <w:bCs/>
                <w:szCs w:val="24"/>
              </w:rPr>
            </w:pPr>
            <w:r>
              <w:rPr>
                <w:szCs w:val="24"/>
              </w:rPr>
              <w:t>Договор купли-продажи ценных бумаг (51% уставного капитала Открытого акционерного общества «Ярославская городская электросеть») заключен 03.08.2010 г.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rStyle w:val="Applestylespan"/>
                <w:bCs/>
                <w:szCs w:val="24"/>
                <w:lang w:val="en-US"/>
              </w:rPr>
              <w:t>Порядок формирования цены Договор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Комиссионное вознаграждение за выдачу банковской гарантии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Источник оплаты услуг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Выручка от осуществления деятельности, предусмотренной Уставом ОАО «МРСК Центра»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Условия оплаты услуг (форма, сроки, порядок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плата комиссионного вознаграждения за выдачу банковской гарантии производится поквартально.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Преимущества для организаций и учреждений инвалидо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szCs w:val="24"/>
              </w:rPr>
              <w:t>не предоставляютс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Преимущества для организаций и учреждений УИС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szCs w:val="24"/>
              </w:rPr>
              <w:t>не предоставляютс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Срок, место и порядок предоставления документаци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Applestylespan"/>
                <w:bCs/>
              </w:rPr>
            </w:pPr>
            <w:r>
              <w:rPr/>
              <w:t>документация доступна, с 12 часов 00 минут (время московское), 05.08.2010 года, на официальном сайте ОАО «МРСК Центра»</w:t>
            </w:r>
            <w:r>
              <w:rPr>
                <w:color w:val="0000FF"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фициальный сайт, на котором размещена документац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hyperlink r:id="rId7">
              <w:r>
                <w:rPr>
                  <w:rStyle w:val="InternetLink"/>
                  <w:szCs w:val="24"/>
                  <w:lang w:val="en-US"/>
                </w:rPr>
                <w:t>www.mrsk-1.ru</w:t>
              </w:r>
            </w:hyperlink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szCs w:val="24"/>
              </w:rPr>
              <w:t>Плата за предоставление документации об аукционе заказчиком не установлен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szCs w:val="24"/>
              </w:rPr>
              <w:t>Место подачи заявок на участие в аукционе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127018, г. Москва, Сущевский Вал, д.16, стр. 4, подъезд №5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Заказчик осуществляет прием заявок на участие в аукционе, доставляемых нарочным, по рабочим дням с 09-30 до 17-00 (по московскому времени) в течение всего срока подачи заявок на участие в аукционе.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r>
              <w:rPr>
                <w:rStyle w:val="Applestylespan"/>
                <w:bCs/>
                <w:szCs w:val="24"/>
              </w:rPr>
              <w:t>Дата окончания подачи заявок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до 12 часов 00 минут, по московскому времени, 25 августа 2010 год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r>
              <w:rPr>
                <w:rStyle w:val="Applestylespan"/>
                <w:bCs/>
                <w:szCs w:val="24"/>
              </w:rPr>
              <w:t>Дата окончания рассмотрения заявок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  <w:lang w:val="en-US"/>
              </w:rPr>
              <w:t xml:space="preserve">27 </w:t>
            </w:r>
            <w:r>
              <w:rPr>
                <w:szCs w:val="24"/>
              </w:rPr>
              <w:t>августа 2010 год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Место проведения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РФ, 129090, г. Москва, Глухарев переулок, 4/2, кабинет № №50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Дата и время проведения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12 часов 00 минут, по московскому времени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1 августа 2010 год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беспечение заявки на участие в аукционе, cрок и порядок внесения, реквизиты счет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е установлено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беспечение исполнения контракта, реквизиты счёт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е установлено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Иная информац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/>
              <w:t>Содержится в Документации об открытом аукционе, являющейся неотъемлемым приложением к данному Извещению</w:t>
            </w:r>
          </w:p>
        </w:tc>
      </w:tr>
    </w:tbl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  <w:t>Председатель аукционной комиссии -</w:t>
      </w:r>
    </w:p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  <w:t>директора по логистике и МТО</w:t>
      </w:r>
    </w:p>
    <w:p>
      <w:pPr>
        <w:pStyle w:val="1"/>
        <w:tabs>
          <w:tab w:val="clear" w:pos="708"/>
          <w:tab w:val="left" w:pos="8364" w:leader="none"/>
        </w:tabs>
        <w:spacing w:before="0" w:after="0"/>
        <w:ind w:left="142" w:hanging="0"/>
        <w:rPr/>
      </w:pPr>
      <w:r>
        <w:rPr>
          <w:szCs w:val="24"/>
        </w:rPr>
        <w:t>ОАО «МРСК Центра»</w:t>
        <w:tab/>
        <w:t>С.Р. Агамалиев</w:t>
      </w:r>
    </w:p>
    <w:sectPr>
      <w:headerReference w:type="default" r:id="rId8"/>
      <w:headerReference w:type="first" r:id="rId9"/>
      <w:type w:val="nextPage"/>
      <w:pgSz w:w="11906" w:h="16838"/>
      <w:pgMar w:left="900" w:right="386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Style19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firstLine="480"/>
    </w:pPr>
    <w:rPr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mailto:Melnik_GA@mrsk-1.ru" TargetMode="External"/><Relationship Id="rId5" Type="http://schemas.openxmlformats.org/officeDocument/2006/relationships/hyperlink" Target="mailto:Reshetnyak_A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43:00Z</dcterms:created>
  <dc:creator>vorobiovauv</dc:creator>
  <dc:description/>
  <cp:keywords/>
  <dc:language>en-US</dc:language>
  <cp:lastModifiedBy>Seryakova_VA</cp:lastModifiedBy>
  <cp:lastPrinted>2010-08-04T11:01:00Z</cp:lastPrinted>
  <dcterms:modified xsi:type="dcterms:W3CDTF">2010-08-04T11:57:00Z</dcterms:modified>
  <cp:revision>21</cp:revision>
  <dc:subject/>
  <dc:title>Извещение о проведении открытого конкурса на право заключения договора на предоставление кредитных ресурсов для ОАО «Кубаньэнерго»</dc:title>
</cp:coreProperties>
</file>