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Тел.: приемная (495) 747-92-90, контакт-центр: (495) 747-92-92, (4722) 30-40-5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-92-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аво заключения договора на оказание финансовых услуг (предоставление кредитных ресурсов в форме кредитной линии) для нужд ОАО «МРСК Центра»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954"/>
      </w:tblGrid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аво на заключение договора на оказание финансовых услуг (предоставление кредитных ресурсов в форме кредитной линии) для нужд ОАО «МРСК Центра»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г. Москва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пособ проведения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ткрытый аукцион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 xml:space="preserve">Заказчи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Открытое акционерное общество «МРСК Центра»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ые 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ельник Галина Анатольевна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iCs/>
              </w:rPr>
              <w:t>Ананьев Андрей Николаевич</w:t>
            </w:r>
            <w:r>
              <w:rPr>
                <w:szCs w:val="24"/>
              </w:rPr>
              <w:t>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ерякова Вера Александровна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 xml:space="preserve">Контактные телефон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(495)747-92-92, (495)739-42-14 (доб. 4020, 4031),     (495) 747-92-92 (доб. 31-25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hyperlink r:id="rId4">
              <w:r>
                <w:rPr>
                  <w:rStyle w:val="InternetLink"/>
                  <w:szCs w:val="24"/>
                </w:rPr>
                <w:t>Melnik_GA@mrsk-1.ru</w:t>
              </w:r>
            </w:hyperlink>
            <w:r>
              <w:rPr>
                <w:szCs w:val="24"/>
              </w:rPr>
              <w:t xml:space="preserve">,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InternetLink"/>
                <w:szCs w:val="24"/>
              </w:rPr>
            </w:pPr>
            <w:hyperlink r:id="rId5">
              <w:r>
                <w:rPr>
                  <w:rStyle w:val="InternetLink"/>
                  <w:szCs w:val="24"/>
                  <w:lang w:val="en-US"/>
                </w:rPr>
                <w:t>Ananev</w:t>
              </w:r>
              <w:r>
                <w:rPr>
                  <w:rStyle w:val="InternetLink"/>
                  <w:szCs w:val="24"/>
                </w:rPr>
                <w:t>_</w:t>
              </w:r>
              <w:r>
                <w:rPr>
                  <w:rStyle w:val="InternetLink"/>
                  <w:szCs w:val="24"/>
                  <w:lang w:val="en-US"/>
                </w:rPr>
                <w:t>AN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Cs w:val="24"/>
                </w:rPr>
                <w:t>-1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>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Seryakova_VA@mrsk-1.ru</w:t>
              </w:r>
            </w:hyperlink>
            <w:r>
              <w:rPr>
                <w:rStyle w:val="InternetLink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чальная (</w:t>
            </w:r>
            <w:r>
              <w:rPr>
                <w:szCs w:val="24"/>
              </w:rPr>
              <w:t>максимальная</w:t>
            </w:r>
            <w:r>
              <w:rPr>
                <w:rStyle w:val="Applestylespan"/>
                <w:bCs/>
                <w:szCs w:val="24"/>
              </w:rPr>
              <w:t xml:space="preserve">) цена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более 8,95% годовых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станавливается в размере 5 (пяти) процентов </w:t>
            </w:r>
            <w:r>
              <w:rPr>
                <w:rStyle w:val="Applestylespan"/>
                <w:bCs/>
                <w:szCs w:val="24"/>
              </w:rPr>
              <w:t>(</w:t>
            </w:r>
            <w:r>
              <w:rPr>
                <w:szCs w:val="24"/>
              </w:rPr>
              <w:t>максимальной</w:t>
            </w:r>
            <w:r>
              <w:rPr>
                <w:rStyle w:val="Applestylespan"/>
                <w:bCs/>
                <w:szCs w:val="24"/>
              </w:rPr>
              <w:t>) цены договора</w:t>
            </w:r>
            <w:r>
              <w:rPr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, сроки и место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Условия заказчика по оказанию услуг указаны в проекте договора. К ним, в частности относятся: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Сумма договора (максимальный лимит кредитной линии) – 3 000 000 000,00 (Три миллиарда) руб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рок кредитной линии – 15 лет с даты заключения Договор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Форма кредитования – невозобновляемая кредитная линия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Цель использования кредита: финансирование текущей и инвестиционной деятельности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Использование кредита - производится траншами сроком не менее 168 месяцев в течение согласованного периода доступности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ериод доступности: с даты заключения Договора по 31.12.2011 г. (включительно)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График увеличения лимита кредитной линии: 1 500 000 000 рублей с даты заключения Договора по 30.06.2011г.; 3 000 000 000 рублей – с 01.07.2011 по 31.12.2011г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роцентная ставка по Договору: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на период первых 5 лет от Даты заключения договора: ставка (эффективная, с учетом платы за открытие кредитной линии) устанавливается по результатам настоящего аукциона;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на период, начиная с 6-го года от  Даты заключения договора по дату полного погашения кредита: плавающая ставка в размере не более MOSPRIME (3m)+3,25%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лата за открытие кредитной линии (при наличии) – не более 0,5% от суммы максимального лимита кредитной линии (уплата единовременно)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лата за пользование лимитом кредитной линии (при наличии) – не более 0,2% годовых от неиспользованного действующего лимита кредитной линии, начисляется в период доступности.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срочное погашение кредита/части кредита - должно быть предусмотрено условиями договора: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в период с даты заключения Договора до конца восьмого года от даты заключения Договора: 1% от досрочно погашаемой суммы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Начиная с девятого года от даты заключения Договора: 0% от досрочно погашаемой суммы при уведомлении о досрочном погашении за 30 календарных дней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гашение кредита осуществляется единовременно в конце срока кредит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еспечение – без обеспечения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язательства по поддержанию оборотов по расчетным счетам, открытым у кредитора – ежеквартально пропорционально доле ссудной задолженности перед Кредитором в совокупном кредитном портфеле Заемщик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есто оказания услуг: РФ, г. Москва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 оплаты услуг (форма, сроки, порядо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 xml:space="preserve">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(с даты, следующей за датой образования задолженности по дату окончательного погашения основного долга включительно).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лата за открытие кредитной линии (при наличии) взимается от максимального лимита кредитной линии и перечисляется единовременно до первой выдачи кредит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лата за пользование лимитом кредитной линии (при наличии) начисляется на невыбранные суммы лимита кредитной линии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плата за фактически предоставленные услуги осуществляется ежемесячно/ежеквартально (в соответствии с предложением участника).</w:t>
            </w:r>
          </w:p>
        </w:tc>
      </w:tr>
      <w:tr>
        <w:trPr>
          <w:trHeight w:val="29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инвали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предоставляются</w:t>
            </w:r>
          </w:p>
        </w:tc>
      </w:tr>
      <w:tr>
        <w:trPr>
          <w:trHeight w:val="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УИ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рок, место и порядок предоставления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  <w:szCs w:val="24"/>
              </w:rPr>
            </w:pPr>
            <w:r>
              <w:rPr/>
              <w:t xml:space="preserve">Аукционная документация доступна с 12 часов 00 минут (время московское) 09.11.2010 года на официальном сайте ОАО «МРСК Центра»           </w:t>
            </w:r>
            <w:r>
              <w:rPr>
                <w:color w:val="0000FF"/>
              </w:rPr>
              <w:t xml:space="preserve"> </w:t>
            </w:r>
            <w:r>
              <w:rPr>
                <w:rStyle w:val="InternetLink"/>
              </w:rPr>
              <w:t>www.mrsk-1.ru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2"/>
              </w:rPr>
              <w:t>и в информационно-аналитической и торгово-операционной системе «Рынок продукции, услуг и технологий для электроэнергетики»</w:t>
            </w:r>
            <w:r>
              <w:rPr/>
              <w:t xml:space="preserve">             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а так же предоставляется на основании заявления любого заинтересованного лица, поданного в письменной форме, в том числе в форме электронного документа по адресу: РФ, 127018, г. Москва, Сущевский Вал, д. 16, стр. 4, подъезд №5, кабинет №300 или адресу электронной почты </w:t>
            </w:r>
            <w:hyperlink r:id="rId8">
              <w:r>
                <w:rPr>
                  <w:rStyle w:val="InternetLink"/>
                </w:rPr>
                <w:t>Melnik_GA@mrsk-1.ru</w:t>
              </w:r>
            </w:hyperlink>
            <w:r>
              <w:rPr/>
              <w:t xml:space="preserve"> в течение двух рабочих дней со дня получения соответствующего заявления.</w:t>
            </w:r>
            <w:r>
              <w:rPr>
                <w:rStyle w:val="Applestylespan"/>
                <w:bCs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фициальный сайт, на котором размещена докумен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hyperlink r:id="rId9">
              <w:r>
                <w:rPr>
                  <w:rStyle w:val="InternetLink"/>
                  <w:szCs w:val="24"/>
                  <w:lang w:val="en-US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лата за предоставление документации об аукционе заказчиком не установлена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подачи заявок на участие в аукцио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127018, г. Москва, Сущевский Вал, д.16, стр. 4, подъезд №5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аказчик осуществляет прием заявок на участие в аукционе, доставляемых нарочным, по рабочим дням с 09-30 до 17-00 (по московскому времени) в течение всего срока подачи заявок на участие в аукционе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подачи заяв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до 12 часов 00 минут, по московскому времени, 30 ноября 2010 года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рассмотрения заяв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02 декабря 2010 года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Место проведения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, кабинет №508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проведения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начиная с 12 часов 00 минут, по московскому времени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06 декабря 2010 года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Иная информ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одержится в Документации об открытом аукционе, являющейся неотъемлемым приложением к данному Извещению.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Дополнительная информ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  <w:szCs w:val="24"/>
              </w:rPr>
            </w:pPr>
            <w:r>
              <w:rPr>
                <w:bCs/>
                <w:szCs w:val="24"/>
              </w:rPr>
              <w:t xml:space="preserve">Заказчик,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, а также вправе отказаться от его проведения не позднее чем за десять дней до даты окончания подачи заявок на участие в аукционе. </w:t>
            </w:r>
          </w:p>
        </w:tc>
      </w:tr>
    </w:tbl>
    <w:p>
      <w:pPr>
        <w:pStyle w:val="1"/>
        <w:spacing w:before="0" w:after="0"/>
        <w:ind w:left="142" w:hanging="0"/>
        <w:rPr>
          <w:rStyle w:val="Applestylespan"/>
          <w:bCs/>
          <w:szCs w:val="24"/>
        </w:rPr>
      </w:pPr>
      <w:r>
        <w:rPr/>
      </w:r>
    </w:p>
    <w:p>
      <w:pPr>
        <w:pStyle w:val="1"/>
        <w:spacing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  <w:t>Председатель аукционной комиссии -</w:t>
      </w:r>
    </w:p>
    <w:p>
      <w:pPr>
        <w:pStyle w:val="1"/>
        <w:spacing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  <w:t xml:space="preserve">Заместитель генерального </w:t>
      </w:r>
    </w:p>
    <w:p>
      <w:pPr>
        <w:pStyle w:val="1"/>
        <w:spacing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  <w:t>директора по логистике и МТО</w:t>
      </w:r>
    </w:p>
    <w:p>
      <w:pPr>
        <w:pStyle w:val="1"/>
        <w:tabs>
          <w:tab w:val="clear" w:pos="708"/>
          <w:tab w:val="left" w:pos="8364" w:leader="none"/>
        </w:tabs>
        <w:spacing w:before="0" w:after="0"/>
        <w:ind w:left="142" w:hanging="0"/>
        <w:rPr/>
      </w:pPr>
      <w:r>
        <w:rPr>
          <w:b/>
          <w:szCs w:val="24"/>
        </w:rPr>
        <w:t>ОАО «МРСК Центра»</w:t>
        <w:tab/>
        <w:t>С.Р. Агамалиев</w:t>
      </w:r>
    </w:p>
    <w:sectPr>
      <w:headerReference w:type="default" r:id="rId10"/>
      <w:headerReference w:type="first" r:id="rId11"/>
      <w:type w:val="nextPage"/>
      <w:pgSz w:w="11906" w:h="16838"/>
      <w:pgMar w:left="900" w:right="386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Style18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480"/>
    </w:pPr>
    <w:rPr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Melnik_GA@mrsk-1.ru" TargetMode="External"/><Relationship Id="rId5" Type="http://schemas.openxmlformats.org/officeDocument/2006/relationships/hyperlink" Target="mailto:Ananev_AN@mrsk-1.ru" TargetMode="External"/><Relationship Id="rId6" Type="http://schemas.openxmlformats.org/officeDocument/2006/relationships/hyperlink" Target="mailto:Seryakova_VA@mrsk-1.ru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Melnik_G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3:00Z</dcterms:created>
  <dc:creator>vorobiovauv</dc:creator>
  <dc:description/>
  <cp:keywords/>
  <dc:language>en-US</dc:language>
  <cp:lastModifiedBy>Seryakova_VA</cp:lastModifiedBy>
  <cp:lastPrinted>2010-10-29T16:38:00Z</cp:lastPrinted>
  <dcterms:modified xsi:type="dcterms:W3CDTF">2010-11-08T13:38:00Z</dcterms:modified>
  <cp:revision>141</cp:revision>
  <dc:subject/>
  <dc:title>Извещение о проведении открытого конкурса на право заключения договора на предоставление кредитных ресурсов для ОАО «Кубаньэнерго»</dc:title>
</cp:coreProperties>
</file>