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14870" cy="10200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870" cy="1020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4235" cy="10200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4235" cy="1020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pt;height:80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4235" cy="10200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4235" cy="1020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000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0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27215" cy="99758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6580" cy="99758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6580" cy="997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6580" cy="99758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6580" cy="997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42" w:h="1894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39:00Z</dcterms:created>
  <dc:creator>Елушева Елена Витальевна</dc:creator>
  <dc:description/>
  <cp:keywords/>
  <dc:language>en-US</dc:language>
  <cp:lastModifiedBy>Елушева Елена Витальевна</cp:lastModifiedBy>
  <dcterms:modified xsi:type="dcterms:W3CDTF">2010-07-19T12:40:00Z</dcterms:modified>
  <cp:revision>1</cp:revision>
  <dc:subject/>
  <dc:title>price17</dc:title>
</cp:coreProperties>
</file>