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56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jc w:val="right"/>
        <w:rPr/>
      </w:pPr>
      <w:r>
        <w:rPr/>
        <w:t>Заместитель генерального директора</w:t>
      </w:r>
    </w:p>
    <w:p>
      <w:pPr>
        <w:pStyle w:val="Normal"/>
        <w:jc w:val="right"/>
        <w:rPr/>
      </w:pPr>
      <w:r>
        <w:rPr/>
        <w:t>по развитию и реализации услуг</w:t>
      </w:r>
    </w:p>
    <w:p>
      <w:pPr>
        <w:pStyle w:val="Normal"/>
        <w:jc w:val="right"/>
        <w:rPr/>
      </w:pPr>
      <w:r>
        <w:rPr/>
        <w:t>__________А.А. Никоноров</w:t>
      </w:r>
    </w:p>
    <w:p>
      <w:pPr>
        <w:pStyle w:val="Normal"/>
        <w:jc w:val="right"/>
        <w:rPr>
          <w:b/>
          <w:b/>
        </w:rPr>
      </w:pPr>
      <w:r>
        <w:rPr/>
        <w:t>«___»______________201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поставку  шкафов учета электрической энерг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253" w:leader="none"/>
        </w:tabs>
        <w:ind w:left="0" w:firstLine="709"/>
        <w:rPr>
          <w:b/>
          <w:b/>
          <w:bCs/>
        </w:rPr>
      </w:pPr>
      <w:r>
        <w:rPr>
          <w:b/>
          <w:bCs/>
        </w:rPr>
        <w:t>Общая часть.</w:t>
      </w:r>
    </w:p>
    <w:p>
      <w:pPr>
        <w:pStyle w:val="Normal"/>
        <w:ind w:firstLine="709"/>
        <w:jc w:val="both"/>
        <w:rPr/>
      </w:pPr>
      <w:r>
        <w:rPr/>
        <w:t xml:space="preserve">ОАО «МРСК Центра» проводит закупку шкафов электрической энергии со счетчиками электрической энергии и измерительными трансформаторами тока для их установки на объектах филиала ОАО «МРСК Центра» - «Костромаэнерго» в 2012г. </w:t>
      </w:r>
    </w:p>
    <w:p>
      <w:pPr>
        <w:pStyle w:val="Normal"/>
        <w:ind w:firstLine="709"/>
        <w:jc w:val="both"/>
        <w:rPr/>
      </w:pPr>
      <w:r>
        <w:rPr/>
        <w:t xml:space="preserve">Закупка производится на основании годовой комплексной программы закупок филиала ОАО «МРСК Центра» - «Костромаэнерго» на 2012 год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253" w:leader="none"/>
        </w:tabs>
        <w:ind w:left="0" w:firstLine="709"/>
        <w:rPr>
          <w:b/>
          <w:b/>
          <w:bCs/>
        </w:rPr>
      </w:pPr>
      <w:r>
        <w:rPr>
          <w:b/>
          <w:bCs/>
        </w:rPr>
        <w:t>Предмет конкурса.</w:t>
      </w:r>
    </w:p>
    <w:p>
      <w:pPr>
        <w:pStyle w:val="Normal"/>
        <w:ind w:firstLine="709"/>
        <w:jc w:val="both"/>
        <w:rPr/>
      </w:pPr>
      <w:r>
        <w:rPr/>
        <w:t>Поставщик обеспечивает поставку оборудования в объемах и сроки установленные данным ТЗ:</w:t>
      </w:r>
    </w:p>
    <w:p>
      <w:pPr>
        <w:pStyle w:val="Normal"/>
        <w:spacing w:lineRule="auto" w:line="276"/>
        <w:jc w:val="right"/>
        <w:rPr/>
      </w:pPr>
      <w:r>
        <w:rPr/>
        <w:t>Таблица 1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61"/>
        <w:gridCol w:w="850"/>
        <w:gridCol w:w="1276"/>
      </w:tblGrid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2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аф учета электрической энергии вводно-учетный с трехфазным электронным электросчетчиком и измерительными трансформаторами тока 200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аф учета электрической энергии вводно-учетный с трехфазным электронным электросчетчиком и измерительными трансформаторами тока 300/5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аф учета электрической энергии вводно-учетный с трехфазным электронным электросчетчиком и измерительными трансформаторами тока 400/5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аф учета электрической энергии вводно-учетный с трехфазным электронным электросчетчиком и измерительными трансформаторами тока 600/5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вка оборудования производится на склад получателя – филиала ОАО «МРСК Центра» - «Костромаэнерго»:</w:t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398"/>
        <w:gridCol w:w="2400"/>
        <w:gridCol w:w="2816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лиа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транспо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чка поставк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 поставки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стромаэнерго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то/ж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Костромская обл.</w:t>
            </w:r>
          </w:p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. Кострома, </w:t>
            </w:r>
          </w:p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атушечная, </w:t>
            </w:r>
          </w:p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. 15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276" w:leader="none"/>
              </w:tabs>
              <w:ind w:left="1078" w:hanging="0"/>
              <w:rPr/>
            </w:pP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июль 20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253" w:leader="none"/>
        </w:tabs>
        <w:ind w:left="0" w:firstLine="709"/>
        <w:rPr>
          <w:b/>
          <w:b/>
          <w:bCs/>
        </w:rPr>
      </w:pPr>
      <w:r>
        <w:rPr>
          <w:b/>
          <w:bCs/>
        </w:rPr>
        <w:t>Технические требования к материалам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к шкафу и его комплектности.</w:t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став шкафа учета электроэнергии (ШУЭ) входят следующие элементы: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шкаф металлический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элементы внутренней коммутации (соединительные провода, шинки и т.п.)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- трансформаторы тока;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</w:rPr>
        <w:t>- счетчик электроэнергии трехфазный.</w:t>
      </w:r>
    </w:p>
    <w:p>
      <w:pPr>
        <w:pStyle w:val="Normal"/>
        <w:shd w:fill="FFFFFF" w:val="clear"/>
        <w:ind w:firstLine="426"/>
        <w:jc w:val="both"/>
        <w:rPr/>
      </w:pPr>
      <w:r>
        <w:rPr/>
        <w:t>ШУЭ должны поставляться в сборе, то есть все элементы должны быть установлены внутри шкафа, между ними должна быть выполнена вся необходимая проводка.</w:t>
      </w:r>
    </w:p>
    <w:p>
      <w:pPr>
        <w:pStyle w:val="Normal"/>
        <w:shd w:fill="FFFFFF" w:val="clear"/>
        <w:ind w:firstLine="426"/>
        <w:jc w:val="right"/>
        <w:rPr/>
      </w:pPr>
      <w:r>
        <w:rPr/>
        <w:t>Таблица 2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953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и тип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аф учета электроэнергии ШУ-3 в металлическом корпусе в сборе с 3-фазным счетчиком и трансформаторами ток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начение и область примен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мещение прибора учёта на границе балансовой принадлежности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сертификации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язательно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СТ или ТУ на блок измерен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щит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язательно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Т или ТУ на электросчетчи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язательно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Т или ТУ на трансформаторы ток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хнические данные ШУЭ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) Номинальное напряжение, В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е требования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) Конструктивное исполне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Р54.У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) Материал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пус  ШУЭ – металл. Показания счетчика электроэнергии считываются через окошко во внутренней дверце.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) Ограничение доступа внутр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щик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на внутренней дверце пломбировочных устройств.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) Необходимость шефмонтаж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) Срок служб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 25 лет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) Срок хран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) Диапазон рабочих температу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- 40 до + 5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личие заводской документации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720" w:hanging="0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 xml:space="preserve">Паспорт на ящик -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порт на электросчетчик - 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20" w:hanging="0"/>
              <w:rPr/>
            </w:pPr>
            <w:r>
              <w:rPr>
                <w:bCs/>
                <w:color w:val="000000"/>
              </w:rPr>
              <w:t>Паспорта на трансформаторы тока – 3.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946" w:firstLine="1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оответствие требованиям безопасности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>Сертификат безопасности</w:t>
            </w:r>
          </w:p>
        </w:tc>
      </w:tr>
    </w:tbl>
    <w:p>
      <w:pPr>
        <w:pStyle w:val="Style24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2 Требования к счетчику электрической энергии, входящего в состав шкафа учёта.</w:t>
      </w:r>
    </w:p>
    <w:p>
      <w:pPr>
        <w:pStyle w:val="Style24"/>
        <w:tabs>
          <w:tab w:val="clear" w:pos="708"/>
          <w:tab w:val="left" w:pos="1418" w:leader="none"/>
          <w:tab w:val="left" w:pos="1985" w:leader="none"/>
        </w:tabs>
        <w:ind w:left="993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Наименование и тип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3-фазный электронный многофункциональный интервальный счетчи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Назначение и область применения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Счетчики электрической энергии электронные предназначены для учета активной и реактивной электрической  энергии в трехфазных 3-х и 4-х проводных цепях переменного тока частотой 50 Гц. Счетчики могут применяться как автономно, так и в составе автоматизированных систем контроля и учета электроэнергии.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Наличие сертификации.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о (действующее свидетельство о внесении в Единый государственный реестр средств измерений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ГОСТ или ТУ на электросчетчик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Обязательно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ГОСТ Р 52320-2005;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ГОСТ Р 52323-2005;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ГОСТ 52425-2005;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минающее устройство счетчика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6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энергонезависимое, от встроенного источника питани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/>
              <w:t>обеспечивает хранение: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запрограммированных параметров счетчика и данных учета при пропадании питани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журнала событий счетчика с привязкой их по времени и дате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профиля нагрузки (с программируемой длительностью интервала интегрирования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данных по активной и реактивной электроэнергии с нарастающим итогом за прошедший месяц, в том числе в прямом и обратном направлениях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/>
                <w:bCs/>
              </w:rPr>
              <w:t>Устройство индикации счетчика (дисплей)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/>
              <w:t>выводит информацию на русском языке, в том числе: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текущие показания счетчик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текущий тариф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индикация работоспособного состояния счетчик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Cs/>
              </w:rPr>
              <w:t>подсветка индикации при отсутствии питания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имеетс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/>
                <w:bCs/>
              </w:rPr>
              <w:t>Обеспечение корректности и сохранности данных счетчика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Cs/>
              </w:rPr>
              <w:t>защита от несанкционированного доступа к данным учета и параметрам счетчика обеспечивается: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на техническом (аппаратном) уровне – электронная пломба, аппаратная блокировка, голограмма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на программном уровне – пароль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Cs/>
              </w:rPr>
              <w:t>регистрация в журнале событий счетчика: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дата и время вскрытия клемной крышк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дата последнего перепрограммировани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аварийные ситуации (исчезновение напряжения и т.п.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/>
                <w:bCs/>
              </w:rPr>
              <w:t>Функциональные возможности счетчика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6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Cs/>
              </w:rPr>
              <w:t>счетчик должен обеспечивать: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контроль правильности подключения измерительных цепей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самодиагностику состояния основных узлов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измерение электроэнергии нарастающим итогом и вычисление усредненной мощности за получасовые и часовые интервалы времен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измерения электроэнергии нарастающим итогом в режиме многотарифности (тарифные зоны должны быть программируемы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bCs/>
              </w:rPr>
            </w:pPr>
            <w:r>
              <w:rPr>
                <w:bCs/>
              </w:rPr>
              <w:t>счетчик должен иметь: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встроенный календарь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встроенные часы реального времени с возможностью автоматической корре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резервное питание от внешнего источника переменного или постоянного напряжени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оптический порт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изолированные испытательные(дискретные) выходы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изолированные испытательные(дискретные) входы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цифровые интерфейсы связ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- числоимпульсные интерфейсы связи для поверки счетчика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, В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lang w:val="en-US"/>
              </w:rPr>
            </w:pPr>
            <w:r>
              <w:rPr/>
              <w:t>3х2</w:t>
            </w:r>
            <w:r>
              <w:rPr>
                <w:lang w:val="en-US"/>
              </w:rPr>
              <w:t>3</w:t>
            </w:r>
            <w:r>
              <w:rPr/>
              <w:t>0/4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 (максимальный ток), А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1-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интервала интегрирования (задается при программировании), минут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от 1 до 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чность хода встроенных часов реального времени, секунд/сутки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±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 хранения профиля мощности при 30 минутном интервале интегрирования, суток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12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арифов, дифференцированных по зонам суток, поддерживаемых счетчиком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 хранения журнала событий, записей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золированных дискретных входов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золированных дискретных выходов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внутреннего питания дискретных входов и выходов, В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яемая мощность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ми цепями, Вт (ВА)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6 (8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ыми цепями, ВА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ми модулями связи, Вт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ип цифровых интерфейсов связи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 xml:space="preserve">RS-485 (опционально), </w:t>
            </w:r>
            <w:r>
              <w:rPr>
                <w:lang w:val="en-US"/>
              </w:rPr>
              <w:t>GSM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цифовых интерфейсов связи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резервного питания, В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12-2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эксплуатации встроенного источника питания, лет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6"/>
              <w:spacing w:before="0" w:after="0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точности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ной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ктивной 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бочий температурный диапазон*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-40 до +60 С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надёжности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наработка на отказ,  часов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рок службы, лет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жповерочный интервал, лет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Style24"/>
        <w:tabs>
          <w:tab w:val="clear" w:pos="708"/>
          <w:tab w:val="left" w:pos="1418" w:leader="none"/>
          <w:tab w:val="left" w:pos="1985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kern w:val="2"/>
        </w:rPr>
      </w:pPr>
      <w:r>
        <w:rPr>
          <w:b/>
          <w:bCs/>
          <w:kern w:val="2"/>
        </w:rPr>
        <w:t>Требования к измерительным трансформаторам тока.</w:t>
      </w:r>
    </w:p>
    <w:p>
      <w:pPr>
        <w:pStyle w:val="Style24"/>
        <w:tabs>
          <w:tab w:val="clear" w:pos="708"/>
          <w:tab w:val="left" w:pos="1418" w:leader="none"/>
          <w:tab w:val="left" w:pos="1985" w:leader="none"/>
        </w:tabs>
        <w:ind w:left="993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33" w:firstLine="5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и ти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Измерительные трансформаторы тока класса точности 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значение и область примен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Трансформаторы предназначены для передачи сигнала измерительной информации измерительным приборам в установках переменного тока частоты 50 Гц с номинальным напряжением до 0,66 кВ включительно.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ичие сертификации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язательно (действующее свидетельство о внесении в Единый государственный реестр средств измерений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Т или ТУ на трансформаторы то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Обязательно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онструктивное исполне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- Корпус трансформаторов выполнен из самозатухающих трудногорючих материал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>
                <w:color w:val="000000"/>
              </w:rPr>
              <w:t>- исполнение "У" категории 3 по ГОСТ 1515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- материал шины – медная, покрытая олов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>
                <w:color w:val="000000"/>
              </w:rPr>
              <w:t>-наличие потенциального вывода, соединенного с первичной обмоткой, расположенного под общей защитной крышкой;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Защита от несанкционированного доступ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зрачная защитная крышка с возможностью пломбирования, защищающая вторичные контакты, табличку с данными и клеймо, а также обеспечивающая безопасность эксплуат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щитная этикетка, которая при попытке разобрать трансформатор нарушается и оставляет видимые следы взлома.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Условия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ысота над уровнем моря до 1000 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температура окружающей среды: при эксплуатации - от минус 45°С до плюс 50°С, при транспортировании и хранении - от минус 50°С до плюс 50°С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кружающая среда невзрывоопасная, не содержащая пыли, химически активных газов и паров в концентрациях, разрушающих покрытия металлов и изоляц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абочее положение - любое.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асс точности, не ниж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Номинальный вторичный ток, 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Номинальный первичный ток, 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200, 300, 400, 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</w:rPr>
            </w:pPr>
            <w:r>
              <w:rPr/>
              <w:t>Средний срок службы, л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Номинальная вторичная нагрузка при </w:t>
            </w:r>
            <w:r>
              <w:rPr>
                <w:lang w:val="en-US"/>
              </w:rPr>
              <w:t>cosφ</w:t>
            </w:r>
            <w:r>
              <w:rPr/>
              <w:t>=0,8, 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ежповерочный интервал не менее, л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арантийный срок, не менее, л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8</w:t>
            </w:r>
          </w:p>
        </w:tc>
      </w:tr>
    </w:tbl>
    <w:p>
      <w:pPr>
        <w:pStyle w:val="Style24"/>
        <w:tabs>
          <w:tab w:val="clear" w:pos="708"/>
          <w:tab w:val="left" w:pos="1418" w:leader="none"/>
          <w:tab w:val="left" w:pos="1985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701" w:leader="none"/>
        </w:tabs>
        <w:ind w:left="1211" w:hanging="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>Общие требования.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418" w:leader="none"/>
          <w:tab w:val="left" w:pos="184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 (с изменениями от 3 января 2011г., 21 августа 2002г.)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боры должны быть внесены в Государственный реестр средств измерений РФ, иметь действующий сертификат об утверждении типа СИ и отметку о проведении первичной (заводской) поверки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момент приобретения срок действия поверки должен превышать 6 месяцев. </w:t>
        <w:br/>
        <w:t>(срок действия поверки указывается индивидуально для СИ в зависимости от межповерочного интервала).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418" w:leader="none"/>
          <w:tab w:val="left" w:pos="184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ГОСТ Р 51350 «Безопасность электрических контрольно-измерительных приборов и лабораторного оборудования. Часть 1. Общие требования»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ГОСТ Р 52319-2005 «Безопасность электрического оборудования для измерения, управления и лабораторного применения. Часть 1. Общие требования»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418" w:leader="none"/>
          <w:tab w:val="left" w:pos="184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ция, подлежащая обязательной сертификации, должна иметь сертификаты соответствия в соответствии с ФЗ от 27.12.2002 года № 184-ФЗ «О техническом регулировании». Копия данных документов предоставляется вместе с конкурсной документацией. 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418" w:leader="none"/>
          <w:tab w:val="left" w:pos="184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стандартов и номинальным значениям климатических факторов внешней среды по ГОСТ 15150 и ГОСТ 15543, а так же требованиям «Правил устройства электроустановок».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418" w:leader="none"/>
          <w:tab w:val="left" w:pos="184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приборов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сборе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418" w:leader="none"/>
          <w:tab w:val="left" w:pos="1985" w:leader="none"/>
        </w:tabs>
        <w:ind w:left="0" w:firstLine="993"/>
        <w:jc w:val="both"/>
        <w:rPr/>
      </w:pPr>
      <w:r>
        <w:rPr>
          <w:sz w:val="24"/>
          <w:szCs w:val="24"/>
        </w:rPr>
        <w:t>на измерительные приборы свидетельство о государственной поверке;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должны соответствовать требованиям, указанным в технических условиях изготовителя изделия и требованиям ГОСТ 687, ГОСТ 14192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Гарантия на поставляемые приборы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по требованию в течение установленного срока службы (до списания)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253" w:leader="none"/>
        </w:tabs>
        <w:ind w:left="0" w:firstLine="709"/>
        <w:rPr>
          <w:b/>
          <w:b/>
          <w:bCs/>
        </w:rPr>
      </w:pPr>
      <w:r>
        <w:rPr>
          <w:b/>
          <w:bCs/>
        </w:rPr>
        <w:t>Сроки и очередность поставки оборуд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оставка оборудования, входящих в предмет Договора, должна быть выполнена </w:t>
      </w:r>
      <w:r>
        <w:rPr>
          <w:b/>
        </w:rPr>
        <w:t>в июле</w:t>
      </w:r>
      <w:r>
        <w:rPr/>
        <w:t xml:space="preserve"> </w:t>
      </w:r>
      <w:r>
        <w:rPr>
          <w:b/>
        </w:rPr>
        <w:t xml:space="preserve">2012 года  </w:t>
      </w:r>
      <w:r>
        <w:rPr/>
        <w:t xml:space="preserve">согласно графику, утвержденного Заказчиком. Изменение сроков поставки оборудования возможно по решению ЦКК филиала ОАО «МРСК Центра» - «Костромаэнерго»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253" w:leader="none"/>
        </w:tabs>
        <w:ind w:left="0" w:firstLine="709"/>
        <w:rPr>
          <w:b/>
          <w:b/>
          <w:bCs/>
        </w:rPr>
      </w:pPr>
      <w:r>
        <w:rPr>
          <w:b/>
          <w:bCs/>
        </w:rPr>
        <w:t>Требования к Поставщи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В случае альтернативного предложения по поставляемому оборудованию, Поставщик выполняет корректировку и согласование с Заказчиком,  без изменения стоимости поставляемого оборудования и инструмента. 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253" w:leader="none"/>
        </w:tabs>
        <w:ind w:left="0" w:firstLine="709"/>
        <w:rPr>
          <w:b/>
          <w:b/>
          <w:bCs/>
        </w:rPr>
      </w:pPr>
      <w:r>
        <w:rPr>
          <w:b/>
          <w:bCs/>
        </w:rPr>
        <w:t>Правила приемки оборуд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се поставляемое оборудование  проходят входной контроль, осуществляемый представителями филиала ОАО «МРСК Центра» - «Костромаэнерго» и ответственными представителями Поставщика при получении оборудования на скла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253" w:leader="none"/>
        </w:tabs>
        <w:ind w:left="0" w:firstLine="709"/>
        <w:rPr>
          <w:b/>
          <w:b/>
          <w:bCs/>
        </w:rPr>
      </w:pPr>
      <w:r>
        <w:rPr>
          <w:b/>
          <w:bCs/>
        </w:rPr>
        <w:t>Условия оплаты.</w:t>
      </w:r>
    </w:p>
    <w:p>
      <w:pPr>
        <w:pStyle w:val="Normal"/>
        <w:ind w:firstLine="709"/>
        <w:jc w:val="both"/>
        <w:rPr/>
      </w:pPr>
      <w:r>
        <w:rPr/>
        <w:t>Оплата производится в течение 30 рабочих дней с момента поставки продук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right"/>
        <w:rPr/>
      </w:pPr>
      <w:r>
        <w:rPr/>
        <w:t>учета электроэнергии                                                                                                 Е.А.Немчинова</w:t>
      </w:r>
    </w:p>
    <w:p>
      <w:pPr>
        <w:pStyle w:val="Style24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2">
      <w:start w:val="1"/>
      <w:numFmt w:val="decimal"/>
      <w:lvlText w:val="3.2.%3."/>
      <w:lvlJc w:val="left"/>
      <w:pPr>
        <w:tabs>
          <w:tab w:val="num" w:pos="0"/>
        </w:tabs>
        <w:ind w:left="1940" w:hanging="123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color w:val="404040"/>
      <w:shd w:fill="FFFFFF" w:val="clear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Textdescription">
    <w:name w:val="text_descrip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Абзац списка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38" w:after="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16:00Z</dcterms:created>
  <dc:creator>Hostantsev_AY</dc:creator>
  <dc:description/>
  <cp:keywords/>
  <dc:language>en-US</dc:language>
  <cp:lastModifiedBy>muravyeva.aa</cp:lastModifiedBy>
  <cp:lastPrinted>2012-05-24T09:18:00Z</cp:lastPrinted>
  <dcterms:modified xsi:type="dcterms:W3CDTF">2012-05-24T05:18:00Z</dcterms:modified>
  <cp:revision>3</cp:revision>
  <dc:subject>закупка ВВ</dc:subject>
  <dc:title>Техническое задание</dc:title>
</cp:coreProperties>
</file>