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роектирование охранно-пожарных сигнализаций и систем оповещения и управления эвакуацией (СОУЭ) в подразделениях филиала «Воронежэнерго» для нужд ОАО «МРСК Центра» (филиала «Воронежэнерго»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июл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05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65 249,22</w:t>
      </w:r>
      <w:r>
        <w:rPr/>
        <w:t xml:space="preserve"> (четыреста шестьдесят пять тысяч двести сорок девять) рублей 2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 Зайцевой Александре Анатольевне, контактный телефон: (473) 249-57-66 или по адресу электронной почты</w:t>
      </w:r>
      <w:r>
        <w:rPr>
          <w:sz w:val="24"/>
          <w:szCs w:val="24"/>
          <w:lang w:val="en-US"/>
        </w:rPr>
        <w:t xml:space="preserve">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</w:t>
      </w:r>
      <w:r>
        <w:rPr>
          <w:sz w:val="24"/>
          <w:szCs w:val="24"/>
        </w:rPr>
        <w:t xml:space="preserve">о вопросам, связанным с разъяснением технического задания – к ответственному сотруднику Организатора: Авилову Андрею Владимировичу, контактный телефон - (473) 222-23-42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vi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color w:val="0000FF"/>
          <w:sz w:val="24"/>
          <w:szCs w:val="24"/>
          <w:u w:val="single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филиала ОАО «МРСК Центра» - «Воронежэнего»                           </w:t>
        <w:tab/>
        <w:t xml:space="preserve">     А.Н. Лю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Avil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07:00Z</dcterms:created>
  <dc:creator>Chalkov_AV</dc:creator>
  <dc:description/>
  <cp:keywords/>
  <dc:language>en-US</dc:language>
  <cp:lastModifiedBy>Kondratiev_AV</cp:lastModifiedBy>
  <cp:lastPrinted>2012-05-21T15:18:00Z</cp:lastPrinted>
  <dcterms:modified xsi:type="dcterms:W3CDTF">2012-05-21T11:18:00Z</dcterms:modified>
  <cp:revision>3</cp:revision>
  <dc:subject/>
  <dc:title>Уведомление о проведении открытого запроса предложений</dc:title>
</cp:coreProperties>
</file>