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304368458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прицепов и полуприцепов для грузовых автомобилей и тракторов для нужд ОАО «МРСК Центра» (филиалов «Белгородэнерго», «Воронежэнерго», «Костромаэнерго» и «Тверь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с 14.06.2012 года по 30.11.2012 год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4.05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3.06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eastAsia="Calibri"/>
          <w:sz w:val="24"/>
          <w:szCs w:val="24"/>
          <w:lang w:eastAsia="en-US"/>
        </w:rPr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5 227 848 (Пять миллионов двести двадцать семь тысяч восемьсот сорок восемь) рублей 65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</w:t>
      </w:r>
      <w:r>
        <w:rPr>
          <w:sz w:val="24"/>
          <w:szCs w:val="24"/>
        </w:rPr>
        <w:t>, в т.ч. по филиалам: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филиалу ОАО «МРСК Центра» - «Белгородэнерго»: 929 393 (Девятьсот двадцать девять тысяч триста девяносто три) рубля 86 копеек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филиалу ОАО «МРСК Центра» - «Воронежэнерго»: 1 602 762 (Один миллион шестьсот две тысячи семьсот шестьдесят два) рубля 08 копеек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филиалу ОАО «МРСК Центра» - «Костромаэнерго»: 374 671 (Триста семьдесят четыре тысячи шестьсот семьдесят один) рубль 49 копеек РФ, с учетом НДС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филиалу ОАО «МРСК Центра» - «Тверьэнерго»: 2 321 021 (Два миллиона триста двадцать одна тысяча двадцать один) рубль 22 копейки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3.06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4-12T06:59:00Z</dcterms:modified>
  <cp:revision>16</cp:revision>
  <dc:subject/>
  <dc:title> </dc:title>
</cp:coreProperties>
</file>