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блок замков и ключей с различными секретами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Сроки поставки продукции: май – июн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4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49 581,40</w:t>
      </w:r>
      <w:r>
        <w:rPr/>
        <w:t xml:space="preserve"> (девятьсот сорок девять тысяч пятьсот восемьдесят один) рубль 4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ину Александру Николае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альнику Управления высоковольтных сетей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5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rin.an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10T11:49:00Z</dcterms:modified>
  <cp:revision>576</cp:revision>
  <dc:subject/>
  <dc:title>Уведомление о проведении открытого запроса предложений</dc:title>
</cp:coreProperties>
</file>