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72314148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снегоболотохода ГАЗ 34039-32 для нужд ОАО «МРСК Центра» (филиала «Тверь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с 01.09.2012 года по 30.09.2012 год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1.05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08.06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2 505 000 (Два миллиона пятьсот пять тысяч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08.06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4-10T12:28:00Z</dcterms:modified>
  <cp:revision>15</cp:revision>
  <dc:subject/>
  <dc:title> </dc:title>
</cp:coreProperties>
</file>