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роектно-изыскательских работ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о установке реклоузеров на ВЛ-10 к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0»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а выполнение ПИР по установке реклоузеров на ВЛ-10 кВ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2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по установке реклоузеров на ВЛ-10 к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525 640,44 </w:t>
      </w:r>
      <w:r>
        <w:rPr>
          <w:sz w:val="22"/>
          <w:szCs w:val="22"/>
        </w:rPr>
        <w:t>(пятьсот двадцать пять тысяч шестьсот сорок) рублей 44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клоузеров на ВЛ-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клоузеров на ВЛ-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клоузеров на ВЛ-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Ковалева Елена Юрьевна</cp:lastModifiedBy>
  <cp:lastPrinted>2010-07-26T15:55:00Z</cp:lastPrinted>
  <dcterms:modified xsi:type="dcterms:W3CDTF">2012-04-10T11:49:00Z</dcterms:modified>
  <cp:revision>30</cp:revision>
  <dc:subject/>
  <dc:title>Типовая закупочная документация</dc:title>
</cp:coreProperties>
</file>