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установке реклоузеров на ВЛ-10 кВ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2 квартал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3.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525 640,44 </w:t>
      </w:r>
      <w:r>
        <w:rPr/>
        <w:t>(пятьсот двадцать пять тысяч шестьсот сорок) рублей 44 копейки,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10T11:47:00Z</dcterms:modified>
  <cp:revision>17</cp:revision>
  <dc:subject/>
  <dc:title>Уведомление о проведении открытого запроса предложений</dc:title>
</cp:coreProperties>
</file>