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, калибровке оборудования и приборов (средства учета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Ярославль,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за поверку (калибровку) СИ производится авансовым платежом в размере 100% (сто процентов) по счетам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20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559 084,00</w:t>
      </w:r>
      <w:r>
        <w:rPr/>
        <w:t xml:space="preserve"> (пятьсот пятьдесят девять тысяч восемьдесят четыре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Бучкину Дмитрию Сергеевичу, контактные телефоны - </w:t>
      </w:r>
      <w:r>
        <w:rPr>
          <w:b/>
          <w:sz w:val="22"/>
          <w:szCs w:val="22"/>
        </w:rPr>
        <w:t>(4852) 78-12-16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buch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buchkin.d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4-10T06:20:00Z</dcterms:modified>
  <cp:revision>12</cp:revision>
  <dc:subject/>
  <dc:title>Уведомление о проведении открытого запроса предложений</dc:title>
</cp:coreProperties>
</file>