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ных и опорно-стержневых изоляторов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02008, г.Орел, ул.Высоковольтная,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 квартала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44 563,26 </w:t>
      </w:r>
      <w:r>
        <w:rPr/>
        <w:t>(двести сорок четыре тысячи пятьсот шестьдесят три) рубля 2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0T10:11:00Z</dcterms:modified>
  <cp:revision>19</cp:revision>
  <dc:subject/>
  <dc:title>Уведомление о проведении открытого запроса предложений</dc:title>
</cp:coreProperties>
</file>