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7 «Выполнение строительно-монтажных и пусконаладочных работ по объектам распределительных сетей для нужд ОАО «МРСК Центра» (филиала «Орёл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еконструкции ВЛ-0,4 кВ в н.п. Становой Колодезь, н.п. Коротыш, н.п.Отрадинское, н.п.Сетенево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2 – 4 кварталы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7 «Выполнение строительно-монтажных и пусконаладочных работ по объектам распределительных сетей для нужд ОАО «МРСК Центра» (филиала «Орёл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7 «Выполнение строительно-монтажных и пусконаладочных работ по объектам распределительных сетей для нужд ОАО «МРСК Центра» (филиала «Орёл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3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1 672 061,40 </w:t>
      </w:r>
      <w:r>
        <w:rPr/>
        <w:t>(тридцать один миллион шестьсот семьдесят две тысячи шестьдесят один) рубль 4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10T07:31:00Z</dcterms:modified>
  <cp:revision>16</cp:revision>
  <dc:subject/>
  <dc:title>Уведомление о проведении открытого запроса предложений</dc:title>
</cp:coreProperties>
</file>