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 и ТП 10(6)/0,4 кВ, реконструкция ячеек 10 кВ на ПС-110 кВ «Волово» расположенных в Воловском, Елецком, Усманском, Добринском, Тербунском, Хлевенском и Задонском районах по договорам ТП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течение 1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 314 718,66</w:t>
      </w:r>
      <w:r>
        <w:rPr/>
        <w:t xml:space="preserve"> (десять миллионов триста четырнадцать тысяч семьсот восемнадцать) рублей 66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9T12:51:00Z</dcterms:modified>
  <cp:revision>18</cp:revision>
  <dc:subject/>
  <dc:title>Уведомление о проведении открытого запроса предложений</dc:title>
</cp:coreProperties>
</file>