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lang w:val="ru-RU"/>
        </w:rPr>
        <w:t xml:space="preserve">ЗАПРОС ПРЕДЛОЖЕНИЙ </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на выполнение ПИР, СМР и ПНР ЛЭП-10(6) кВ, ЛЭП-0,4 кВ и ТП 10(6)/0,4 кВ, реконструкция ячеек 10 кВ на ПС-110 кВ «Волово» расположенных в Воловском, Елецком, Усманском, Добринском, Тербунском, Хлевенском и Задонском районах по договорам ТП для нужд ОАО «МРСК Центра» (филиала «Липецкэнерго»)</w:t>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9</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ИР, СМР и ПНР ЛЭП-10(6) кВ, ЛЭП-0,4 кВ и ТП 10(6)/0,4 кВ, реконструкция ячеек 10 кВ на ПС-110 кВ «Волово» расположенных в Воловском, Елецком, Усманском, Добринском, Тербунском, Хлевенском и Задонском районах по договорам ТП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w:t>
      </w:r>
      <w:r>
        <w:rPr>
          <w:spacing w:val="-4"/>
          <w:sz w:val="22"/>
          <w:szCs w:val="22"/>
        </w:rPr>
        <w:t xml:space="preserve"> течение </w:t>
      </w:r>
      <w:r>
        <w:rPr>
          <w:spacing w:val="-4"/>
          <w:sz w:val="22"/>
          <w:szCs w:val="22"/>
          <w:lang w:val="ru-RU"/>
        </w:rPr>
        <w:t>1</w:t>
      </w:r>
      <w:r>
        <w:rPr>
          <w:spacing w:val="-4"/>
          <w:sz w:val="22"/>
          <w:szCs w:val="22"/>
        </w:rPr>
        <w:t>9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ПИР, СМР и ПНР ЛЭП-10(6) кВ, ЛЭП-0,4 кВ и ТП 10(6)/0,4 кВ, реконструкция ячеек 10 кВ на ПС-110 кВ «Волово» расположенных в Воловском, Елецком, Усманском, Добринском, Тербунском, Хлевенском и Задонском районах по договорам ТП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4"/>
          <w:szCs w:val="24"/>
        </w:rPr>
        <w:t>10 314 718,66</w:t>
      </w:r>
      <w:r>
        <w:rPr>
          <w:sz w:val="22"/>
          <w:szCs w:val="22"/>
        </w:rPr>
        <w:t xml:space="preserve"> (</w:t>
      </w:r>
      <w:r>
        <w:rPr>
          <w:sz w:val="22"/>
          <w:szCs w:val="22"/>
          <w:lang w:val="ru-RU"/>
        </w:rPr>
        <w:t>десять миллионов триста четырнадцать тысяч семьсот восемнадцать</w:t>
      </w:r>
      <w:r>
        <w:rPr>
          <w:sz w:val="22"/>
          <w:szCs w:val="22"/>
        </w:rPr>
        <w:t>) рубл</w:t>
      </w:r>
      <w:r>
        <w:rPr>
          <w:sz w:val="22"/>
          <w:szCs w:val="22"/>
          <w:lang w:val="ru-RU"/>
        </w:rPr>
        <w:t>ей</w:t>
      </w:r>
      <w:r>
        <w:rPr>
          <w:sz w:val="22"/>
          <w:szCs w:val="22"/>
        </w:rPr>
        <w:t xml:space="preserve"> </w:t>
      </w:r>
      <w:r>
        <w:rPr>
          <w:sz w:val="22"/>
          <w:szCs w:val="22"/>
          <w:lang w:val="ru-RU"/>
        </w:rPr>
        <w:t>66</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и ТП 10(6)/0,4 кВ, реконструкция ячеек 10 кВ на ПС-110 кВ «Волово» расположенных в Воловском, Елецком, Усманском, Добринском, Тербунском, Хлевенском и Задо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и ТП 10(6)/0,4 кВ, реконструкция ячеек 10 кВ на ПС-110 кВ «Волово» расположенных в Воловском, Елецком, Усманском, Добринском, Тербунском, Хлевенском и Задо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и ТП 10(6)/0,4 кВ, реконструкция ячеек 10 кВ на ПС-110 кВ «Волово» расположенных в Воловском, Елецком, Усманском, Добринском, Тербунском, Хлевенском и Задо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4-09T12:52:00Z</dcterms:modified>
  <cp:revision>36</cp:revision>
  <dc:subject/>
  <dc:title>Типовая закупочная документация</dc:title>
</cp:coreProperties>
</file>