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АСДУ, СРЕДСТВ СВЯЗИ, АИИСКУЭ (МАТЕРИАЛЫ)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АСДУ, средств связи, АИИСКУЭ (материалы)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декабрь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борудования АСДУ, средств связи, АИИСКУЭ (материалы)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811 405 (Восемьсот одиннадцать тысяч четыреста пять) рублей 76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АСДУ, средств связи, АИИСКУЭ (материал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АСДУ, средств связи, АИИСКУЭ (материал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АСДУ, средств связи, АИИСКУЭ (материал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АСДУ, средств связи, АИИСКУЭ (материалы)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09T11:56:00Z</dcterms:modified>
  <cp:revision>59</cp:revision>
  <dc:subject/>
  <dc:title>Типовая закупочная документация</dc:title>
</cp:coreProperties>
</file>