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ов на выполнение проектно-изыскательских работ по созданию систем(ы) телекоммуникации и связи для нужд ОАО «МРСК Центра» (филиалов «Брянскэнерго», «Смоленск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tabs>
          <w:tab w:val="clear" w:pos="708"/>
          <w:tab w:val="left" w:pos="993" w:leader="none"/>
          <w:tab w:val="left" w:pos="1844" w:leader="none"/>
        </w:tabs>
        <w:spacing w:before="0" w:after="0"/>
        <w:ind w:left="567" w:right="-6" w:hanging="0"/>
        <w:jc w:val="both"/>
        <w:rPr/>
      </w:pPr>
      <w:r>
        <w:rPr/>
        <w:t xml:space="preserve">Срок выполнения работ: </w:t>
      </w:r>
    </w:p>
    <w:p>
      <w:pPr>
        <w:pStyle w:val="TextBody"/>
        <w:tabs>
          <w:tab w:val="clear" w:pos="708"/>
          <w:tab w:val="left" w:pos="993" w:leader="none"/>
          <w:tab w:val="left" w:pos="1844" w:leader="none"/>
        </w:tabs>
        <w:spacing w:before="0" w:after="0"/>
        <w:ind w:left="567" w:right="-6" w:hanging="0"/>
        <w:jc w:val="both"/>
        <w:rPr/>
      </w:pPr>
      <w:r>
        <w:rPr/>
        <w:t xml:space="preserve">- Для филиала «Брянскэнерго» по проектированию спутниковой системы связи (далее ССС) для передачи данных технических и программных средств телекоммуникаций (далее ТК) и автоматизированных систем диспетчерского управления (далее АСДУ) с использованием оборудования спутникового канала связи филиала на базе технологии VSAT- </w:t>
      </w:r>
      <w:r>
        <w:rPr>
          <w:b/>
        </w:rPr>
        <w:t>май- сентябрь 2012 года</w:t>
      </w:r>
      <w:r>
        <w:rPr/>
        <w:t>;</w:t>
      </w:r>
    </w:p>
    <w:p>
      <w:pPr>
        <w:pStyle w:val="Style19"/>
        <w:numPr>
          <w:ilvl w:val="0"/>
          <w:numId w:val="0"/>
        </w:numPr>
        <w:spacing w:lineRule="auto" w:line="240"/>
        <w:ind w:left="567" w:hanging="0"/>
        <w:rPr/>
      </w:pPr>
      <w:r>
        <w:rPr>
          <w:sz w:val="24"/>
          <w:szCs w:val="24"/>
        </w:rPr>
        <w:t xml:space="preserve">- Для филиала «Брянскэнерго» по проектированию ВОЛС (с использованием технологии </w:t>
      </w:r>
      <w:r>
        <w:rPr>
          <w:sz w:val="24"/>
          <w:szCs w:val="24"/>
          <w:lang w:val="en-US"/>
        </w:rPr>
        <w:t>STM</w:t>
      </w:r>
      <w:r>
        <w:rPr>
          <w:sz w:val="24"/>
          <w:szCs w:val="24"/>
        </w:rPr>
        <w:t>-1) для обеспечение обмена всеми видами информации с гарантией качества для всех установленных соединений для обеспечения: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844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передачи технологической информации (диспетчерско-технологическая связь,                                                                                                  -передача команд РЗ и ПА, АСУ ТП, АСКУЭ, телемеханика)передачи информации корпоративной сети «Брянскэнерго»- </w:t>
      </w:r>
      <w:r>
        <w:rPr>
          <w:b/>
          <w:sz w:val="24"/>
          <w:szCs w:val="24"/>
        </w:rPr>
        <w:t>май-июль 2012 года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844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 xml:space="preserve">- Для филиала «Смоленскэнерго» по проектированию цифровых каналов диспетчерской связи на  существующем и вновь проектируемом оборудовании в соответствии с двухуровневой моделью оперативного управления, имеющей возможность работать в аналоговом и цифровом режимах.Организация цифровых каналов  для передачи телематической  информации и голосовой связи ПС с диспетчерскими службами ЦУС и Смоленского РЭС филиала ОАО «МРСК Центра» - «Смоленскэнерго», ДЦ филиала ОАО «СО ЕЭС» «Региональное диспетчерское управление энергосистемами Смоленской, Брянской и Калужской  областей» - </w:t>
      </w:r>
      <w:r>
        <w:rPr>
          <w:b/>
          <w:sz w:val="24"/>
          <w:szCs w:val="24"/>
        </w:rPr>
        <w:t>май-июль 2012 года</w:t>
      </w:r>
      <w:r>
        <w:rPr>
          <w:sz w:val="24"/>
          <w:szCs w:val="24"/>
        </w:rPr>
        <w:t xml:space="preserve">; 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844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 xml:space="preserve">- Для филиала «Смоленскэнерго» по проектированию основных цифровых каналов диспетчерской связи ЦУС – Сафоновский РЭС на  существующем и вновь проектируемом оборудовании, с использованием  арендованных структурированных каналов связи с пропускной способностью не менее 2 мБит/с (Е1 G.703) в соответствие с двухуровневой моделью оперативного управления; организация цифровых каналов  для передачи телематической  информации и голосовой связи ПС с диспетчерскими службами ЦУС филиала ОАО «МРСК Центра» - «Смоленскэнерго» и ДЦ филиала ОАО «СО ЕЭС» «Региональное диспетчерское управление энергосистемами Смоленской, Брянской и Калужской областей»;выполнение требований Системного оператора в части организации каналов связи и телемеханики на объекты управления; обеспечение диспетчерской и производственной телефонной связью подразделений РСК (в том числе с использованием технологии IP-телефонии);передача телематической информации; передача информации АСКУЭ; объединение ЛВС удаленных подразделений- </w:t>
      </w:r>
      <w:r>
        <w:rPr>
          <w:b/>
          <w:sz w:val="24"/>
          <w:szCs w:val="24"/>
        </w:rPr>
        <w:t>май-июль 2012 года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844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 xml:space="preserve">- Для филиала «Смоленскэнерго» по проектированию ВОЛС для организации цифровых  каналов диспетчерской связи Смоленский РЭС - ПС Смоленск-2 – ПС Восточная – ПС Северная – ЦУС филиала ОАО «МРСК Центра» - «Смоленскэнерго» на современном оборудовании. Предусматривается: организация цифровых каналов  для передачи телематической  информации и голосовой связи ПС с диспетчерскими службами ЦУС филиала ОАО «МРСК Центра» - «Смоленскэнерго» и ДЦ филиала ОАО «СО ЕЭС» «Региональное диспетчерское управление энергосистемами Смоленской, Брянской и Калужской областей» - </w:t>
      </w:r>
      <w:r>
        <w:rPr>
          <w:b/>
          <w:sz w:val="24"/>
          <w:szCs w:val="24"/>
        </w:rPr>
        <w:t>май-июль 2012 года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844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 xml:space="preserve">- Для филиала «Ярэнерго» по проектированию строительства нового помещения для размещения и эксплуатации оборудования ТМ и связи, для передачи телематической  информации и голосовой связи ПС с диспетчерскими службами ЦУС филиала ОАО «МРСК Центра» - «Ярэнерго»- </w:t>
      </w:r>
      <w:r>
        <w:rPr>
          <w:b/>
          <w:sz w:val="24"/>
          <w:szCs w:val="24"/>
        </w:rPr>
        <w:t>май-июль 2012 года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844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 xml:space="preserve">- Для филиала «Ярэнерго»  по проектированию цифровых каналов связи (далее ЦКС) от ПС 110кВ до ЦУС филиала ОАО «МРСК Центра» - «Ярэнерго и филиала ОАО «СО ЕЭС» Ярославского РДУ с использованием существующего и  вновь проектируемого оборудования  в соответствии с двухуровневой моделью оперативного управления- </w:t>
      </w:r>
      <w:r>
        <w:rPr>
          <w:b/>
          <w:sz w:val="24"/>
          <w:szCs w:val="24"/>
        </w:rPr>
        <w:t>май-июль 2012 года</w:t>
      </w:r>
      <w:r>
        <w:rPr>
          <w:sz w:val="24"/>
          <w:szCs w:val="24"/>
        </w:rPr>
        <w:t>;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844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- Для филиала «Ярэнерго»  по проектированию организации каналов связи, созданию  телефонной и компьютерной сети для выполнения функций филиала ОАО «МРСК Центра» – «Ярэнерго". Одноэтапное новое строительство УС филиала ОАО «МРСК Центра» - «Ярэнерго" с использованием существующего и  вновь проектируемого оборудования, выполнение проектно-изыскательских работ по строительству узла связи в административном здании филиала ОАО «МРСК Центра» - «Ярэнерго» на ул. Республиканской, д. 80</w:t>
      </w:r>
      <w:r>
        <w:rPr>
          <w:b/>
          <w:sz w:val="24"/>
          <w:szCs w:val="24"/>
        </w:rPr>
        <w:t xml:space="preserve"> - май-июль 2012 года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о-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0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 731 936,88 (четыре миллиона семьсот тридцать одна тысяча девятьсот тридцать шесть) рублей 88 копейки</w:t>
      </w:r>
      <w:r>
        <w:rPr/>
        <w:t xml:space="preserve"> РФ, с учетом НДС, в т.ч. по филиалам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  <w:szCs w:val="24"/>
        </w:rPr>
        <w:t>Для филиала «Брянскэнерго»:</w:t>
      </w:r>
      <w:r>
        <w:rPr>
          <w:rFonts w:eastAsia="Calibri"/>
          <w:b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по проектированию спутниковой системы связи (далее ССС) для передачи данных технических и программных средств телекоммуникаций (далее ТК) и автоматизированных систем диспетчерского управления (далее АСДУ) с использованием оборудования спутникового канала связи филиала на базе технологии VSAT </w:t>
      </w:r>
      <w:r>
        <w:rPr>
          <w:rFonts w:eastAsia="Calibri"/>
          <w:sz w:val="24"/>
          <w:szCs w:val="24"/>
        </w:rPr>
        <w:t xml:space="preserve">составляет: </w:t>
      </w:r>
      <w:r>
        <w:rPr>
          <w:rFonts w:eastAsia="Calibri"/>
          <w:b/>
          <w:sz w:val="24"/>
          <w:szCs w:val="24"/>
        </w:rPr>
        <w:t xml:space="preserve">321 224,32 </w:t>
      </w:r>
      <w:r>
        <w:rPr>
          <w:rFonts w:eastAsia="Calibri"/>
          <w:sz w:val="24"/>
          <w:szCs w:val="24"/>
        </w:rPr>
        <w:t>(триста двадцать одна тысяча двести двадцать четыре) рубля 32 коп. РФ, с учетом НДС.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по проектированию ВОЛС (с использованием технологии </w:t>
      </w:r>
      <w:r>
        <w:rPr>
          <w:sz w:val="24"/>
          <w:szCs w:val="24"/>
          <w:lang w:val="en-US"/>
        </w:rPr>
        <w:t>STM</w:t>
      </w:r>
      <w:r>
        <w:rPr>
          <w:sz w:val="24"/>
          <w:szCs w:val="24"/>
        </w:rPr>
        <w:t>-1) для обеспечение обмена всеми видами информации с гарантией качества для всех установленных соединений для обеспечения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передачи технологической информации (диспетчерско-технологическая связь,                                                                                                  -передача команд РЗ и ПА, АСУ ТП, АСКУЭ, телемеханика)передачи информации корпоративной сети «Брянскэнерго» </w:t>
      </w:r>
      <w:r>
        <w:rPr>
          <w:rFonts w:eastAsia="Calibri"/>
          <w:sz w:val="24"/>
          <w:szCs w:val="24"/>
        </w:rPr>
        <w:t xml:space="preserve">составляет: </w:t>
      </w:r>
      <w:r>
        <w:rPr>
          <w:rFonts w:eastAsia="Calibri"/>
          <w:b/>
          <w:sz w:val="24"/>
          <w:szCs w:val="24"/>
        </w:rPr>
        <w:t xml:space="preserve">1 742 790,38 </w:t>
      </w:r>
      <w:r>
        <w:rPr>
          <w:rFonts w:eastAsia="Calibri"/>
          <w:sz w:val="24"/>
          <w:szCs w:val="24"/>
        </w:rPr>
        <w:t>(один миллион семьсот сорок две тысячи семьсот девяносто) рубля 38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  <w:szCs w:val="24"/>
        </w:rPr>
        <w:t>Для филиала «Смоленскэнерго»:</w:t>
      </w:r>
      <w:r>
        <w:rPr>
          <w:rFonts w:eastAsia="Calibri"/>
          <w:b/>
          <w:sz w:val="24"/>
          <w:szCs w:val="24"/>
          <w:highlight w:val="yellow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-по проектированию цифровых каналов диспетчерской связи на  существующем и вновь проектируемом оборудовании в соответствии с двухуровневой моделью оперативного управления, имеющей возможность работать в аналоговом и цифровом режимах.Организация цифровых каналов  для передачи телематической  информации и голосовой связи ПС с диспетчерскими службами ЦУС и Смоленского РЭС филиала ОАО «МРСК Центра» - «Смоленскэнерго», ДЦ филиала ОАО «СО ЕЭС» «Региональное диспетчерское управление энергосистемами Смоленской, Брянской и Калужской  областей» </w:t>
      </w:r>
      <w:r>
        <w:rPr>
          <w:rFonts w:eastAsia="Calibri"/>
          <w:sz w:val="24"/>
          <w:szCs w:val="24"/>
        </w:rPr>
        <w:t xml:space="preserve">составляет: </w:t>
      </w:r>
      <w:r>
        <w:rPr>
          <w:rFonts w:eastAsia="Calibri"/>
          <w:b/>
          <w:sz w:val="24"/>
          <w:szCs w:val="24"/>
        </w:rPr>
        <w:t xml:space="preserve">578 204,72 </w:t>
      </w:r>
      <w:r>
        <w:rPr>
          <w:rFonts w:eastAsia="Calibri"/>
          <w:sz w:val="24"/>
          <w:szCs w:val="24"/>
        </w:rPr>
        <w:t>(пятьсот семьдесят восемь тысяч двести четыре) рубля 72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- по проектированию основных цифровых каналов диспетчерской связи ЦУС – Сафоновский РЭС на  существующем и вновь проектируемом оборудовании, с использованием  арендованных структурированных каналов связи с пропускной способностью не менее 2 мБит/с (Е1 G.703) в соответствие с двухуровневой моделью оперативного управления; организация цифровых каналов  для передачи телематической  информации и голосовой связи ПС с диспетчерскими службами ЦУС филиала ОАО «МРСК Центра» - «Смоленскэнерго» и ДЦ филиала ОАО «СО ЕЭС» «Региональное диспетчерское управление энергосистемами Смоленской, Брянской и Калужской областей»;выполнение требований Системного оператора в части организации каналов связи и телемеханики на объекты управления; обеспечение диспетчерской и производственной телефонной связью подразделений РСК (в том числе с использованием технологии IP-телефонии);передача телематической информации; передача информации АСКУЭ; объединение ЛВС удаленных подразделений- </w:t>
      </w:r>
      <w:r>
        <w:rPr>
          <w:rFonts w:eastAsia="Calibri"/>
          <w:sz w:val="24"/>
          <w:szCs w:val="24"/>
        </w:rPr>
        <w:t xml:space="preserve">составляет: </w:t>
      </w:r>
      <w:r>
        <w:rPr>
          <w:rFonts w:eastAsia="Calibri"/>
          <w:b/>
          <w:sz w:val="24"/>
          <w:szCs w:val="24"/>
        </w:rPr>
        <w:t xml:space="preserve">350 426,96 </w:t>
      </w:r>
      <w:r>
        <w:rPr>
          <w:rFonts w:eastAsia="Calibri"/>
          <w:sz w:val="24"/>
          <w:szCs w:val="24"/>
        </w:rPr>
        <w:t>(триста пятьдесят тысяч четыреста двадцать шесть) рублей 96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по проектированию ВОЛС для организации цифровых  каналов диспетчерской связи Смоленский РЭС - ПС Смоленск-2 – ПС Восточная – ПС Северная – ЦУС филиала ОАО «МРСК Центра» - «Смоленскэнерго» на современном оборудовании. Предусматривается: организация цифровых каналов  для передачи телематической  информации и голосовой связи ПС с диспетчерскими службами ЦУС филиала ОАО «МРСК Центра» - «Смоленскэнерго» и ДЦ филиала ОАО «СО ЕЭС» «Региональное диспетчерское управление энергосистемами Смоленской, Брянской и Калужской областей» </w:t>
      </w:r>
      <w:r>
        <w:rPr>
          <w:rFonts w:eastAsia="Calibri"/>
          <w:sz w:val="24"/>
          <w:szCs w:val="24"/>
        </w:rPr>
        <w:t xml:space="preserve">составляет: </w:t>
      </w:r>
      <w:r>
        <w:rPr>
          <w:rFonts w:eastAsia="Calibri"/>
          <w:b/>
          <w:sz w:val="24"/>
          <w:szCs w:val="24"/>
        </w:rPr>
        <w:t xml:space="preserve">525 640,44 </w:t>
      </w:r>
      <w:r>
        <w:rPr>
          <w:rFonts w:eastAsia="Calibri"/>
          <w:sz w:val="24"/>
          <w:szCs w:val="24"/>
        </w:rPr>
        <w:t>(пятьсот двадцать пять тысяч шестьсот сорок) рублей 44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  <w:szCs w:val="24"/>
        </w:rPr>
        <w:t>Для филиала «Ярэнерго»:</w:t>
      </w:r>
      <w:r>
        <w:rPr>
          <w:rFonts w:eastAsia="Calibri"/>
          <w:b/>
          <w:sz w:val="24"/>
          <w:szCs w:val="24"/>
          <w:highlight w:val="yellow"/>
        </w:rPr>
        <w:t xml:space="preserve"> 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- по проектированию строительства нового помещения для размещения и эксплуатации оборудования ТМ и связи, для передачи телематической  информации и голосовой связи ПС с диспетчерскими службами ЦУС филиала ОАО «МРСК Центра» - «Ярэнерго» </w:t>
      </w:r>
      <w:r>
        <w:rPr>
          <w:rFonts w:eastAsia="Calibri"/>
          <w:sz w:val="24"/>
          <w:szCs w:val="24"/>
        </w:rPr>
        <w:t xml:space="preserve">составляет: </w:t>
      </w:r>
      <w:r>
        <w:rPr>
          <w:rFonts w:eastAsia="Calibri"/>
          <w:b/>
          <w:sz w:val="24"/>
          <w:szCs w:val="24"/>
        </w:rPr>
        <w:t xml:space="preserve">467 238,70 </w:t>
      </w:r>
      <w:r>
        <w:rPr>
          <w:rFonts w:eastAsia="Calibri"/>
          <w:sz w:val="24"/>
          <w:szCs w:val="24"/>
        </w:rPr>
        <w:t>(четыреста шестьдесят семь тысяч двести тридцать восемь) рублей 70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- по проектированию цифровых каналов связи (далее ЦКС) от ПС 110кВ до ЦУС филиала ОАО «МРСК Центра» - «Ярэнерго и филиала ОАО «СО ЕЭС» Ярославского РДУ с использованием существующего и  вновь проектируемого оборудования  в соответствии с двухуровневой моделью оперативного управления</w:t>
      </w:r>
      <w:r>
        <w:rPr>
          <w:rFonts w:eastAsia="Calibri"/>
          <w:sz w:val="24"/>
          <w:szCs w:val="24"/>
        </w:rPr>
        <w:t xml:space="preserve">  составляет: </w:t>
      </w:r>
      <w:r>
        <w:rPr>
          <w:rFonts w:eastAsia="Calibri"/>
          <w:b/>
          <w:sz w:val="24"/>
          <w:szCs w:val="24"/>
        </w:rPr>
        <w:t xml:space="preserve">571 197,88 </w:t>
      </w:r>
      <w:r>
        <w:rPr>
          <w:rFonts w:eastAsia="Calibri"/>
          <w:sz w:val="24"/>
          <w:szCs w:val="24"/>
        </w:rPr>
        <w:t>(пятьсот семьдесят одна тысяча сто девяносто семь) рублей 88 коп. РФ, с учетом НДС.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>по проектированию организации каналов связи, созданию  телефонной и компьютерной сети для выполнения функций филиала ОАО «МРСК Центра» – «Ярэнерго". Одноэтапное новое строительство УС филиала ОАО «МРСК Центра» - «Ярэнерго" с использованием существующего и  вновь проектируемого оборудования, выполнение проектно-изыскательских работ по строительству узла связи в административном здании филиала ОАО «МРСК Центра» - «Ярэнерго» на ул. Республиканской, д. 80</w:t>
      </w:r>
      <w:r>
        <w:rPr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составляет: </w:t>
      </w:r>
      <w:r>
        <w:rPr>
          <w:rFonts w:eastAsia="Calibri"/>
          <w:b/>
          <w:sz w:val="24"/>
          <w:szCs w:val="24"/>
        </w:rPr>
        <w:t xml:space="preserve">175 213,48 </w:t>
      </w:r>
      <w:r>
        <w:rPr>
          <w:rFonts w:eastAsia="Calibri"/>
          <w:sz w:val="24"/>
          <w:szCs w:val="24"/>
        </w:rPr>
        <w:t>(сто семьдесят пять тысяч двести тринадцать) рублей 4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9T07:24:00Z</dcterms:modified>
  <cp:revision>26</cp:revision>
  <dc:subject/>
  <dc:title>Уведомление о проведении открытого запроса предложений</dc:title>
</cp:coreProperties>
</file>