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ДГР И ФИЛЬТРА НУЛЕВОЙ ПОСЛЕДОВАТЕЛЬНОСТ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ДГР и фильтра нулевой последовательности для нужд ОАО «МРСК Центра» (филиала «Костромаэнерго», расположенного по адресу: РФ, 156961, г. Кострома),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30.07.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ДГР и фильтра нулевой последовательности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599 000 (Три миллиона пятьсот девяносто девять тысяч)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ГР и фильтра нулевой последовательност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ГР и фильтра нулевой последовательност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ГР и фильтра нулевой последовательност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ДГР и фильтра нулевой последовательност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09T07:05:00Z</dcterms:modified>
  <cp:revision>59</cp:revision>
  <dc:subject/>
  <dc:title>Типовая закупочная документация</dc:title>
</cp:coreProperties>
</file>