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технической поддержке </w:t>
      </w:r>
      <w:r>
        <w:rPr>
          <w:lang w:val="en-US"/>
        </w:rPr>
        <w:t>Web</w:t>
      </w:r>
      <w:r>
        <w:rPr/>
        <w:t>-сервиса интеграции «Системы организации учета первичных документов» (СОУПД)  с SAP для нужд ОАО «МРСК Центра» (филиалов 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 2012 года - янва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4.2012 г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sz w:val="22"/>
          <w:szCs w:val="22"/>
        </w:rPr>
        <w:t>3 957 450,0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три миллиона девятьсот пятьдесят семь тысяч четыреста пятьдесят) рублей 02 копейки РФ, с учетом НДС, в т.ч. по филиалам: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по филиалу ОАО «МРСК Центра» - «Белгородэнрего»: </w:t>
      </w:r>
      <w:r>
        <w:rPr>
          <w:rFonts w:cs="Courier New"/>
          <w:b/>
          <w:sz w:val="24"/>
          <w:szCs w:val="24"/>
        </w:rPr>
        <w:t>618 330,24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(шестьсот восемнадцать тысяч триста тридцать) рублей 24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Брянск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240 191,73</w:t>
      </w:r>
      <w:r>
        <w:rPr>
          <w:sz w:val="24"/>
          <w:szCs w:val="24"/>
        </w:rPr>
        <w:t xml:space="preserve"> (двести сорок тысяч сто девяносто один) рубль 73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Воронеж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480 581,85</w:t>
      </w:r>
      <w:r>
        <w:rPr>
          <w:sz w:val="24"/>
          <w:szCs w:val="24"/>
        </w:rPr>
        <w:t xml:space="preserve"> (четыреста восемьдесят тысяч пятьсот восемьдесят один) рубль 85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Кострома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300 588,83</w:t>
      </w:r>
      <w:r>
        <w:rPr>
          <w:sz w:val="24"/>
          <w:szCs w:val="24"/>
        </w:rPr>
        <w:t xml:space="preserve"> (триста тысяч пятьсот восемьдесят восемь) рублей 83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Курск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278 357,52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(двести семьдесят восемь тысяч триста пятьдесят семь) рублей 52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Липецк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339 978,67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(триста тридцать девять тысяч девятьсот семьдесят восемь) рублей 67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Орел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230 024,37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(двести тридцать тысяч двадцать четыре) рубля 37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Смоленск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392 950,12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(триста девяносто две тысячи девятьсот пятьдесят) рублей 12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Тамбов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273 106,20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(двести семьдесят три тысячи сто шесть) рублей 20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Тверь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392 354,96</w:t>
      </w:r>
      <w:r>
        <w:rPr>
          <w:sz w:val="24"/>
          <w:szCs w:val="24"/>
        </w:rPr>
        <w:t xml:space="preserve"> (триста девяносто две тысячи триста пятьдесят четыре) рубля 96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по филиалу ОАО «МРСК Центра» - «</w:t>
      </w:r>
      <w:r>
        <w:rPr>
          <w:rFonts w:cs="Courier New"/>
          <w:sz w:val="24"/>
          <w:szCs w:val="24"/>
        </w:rPr>
        <w:t>Ярэнерго</w:t>
      </w:r>
      <w:r>
        <w:rPr>
          <w:sz w:val="24"/>
          <w:szCs w:val="24"/>
        </w:rPr>
        <w:t xml:space="preserve">»: </w:t>
      </w:r>
      <w:r>
        <w:rPr>
          <w:rFonts w:cs="Courier New"/>
          <w:b/>
          <w:sz w:val="24"/>
          <w:szCs w:val="24"/>
        </w:rPr>
        <w:t>410 985,53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(четыреста десять тысяч девятьсот восемьдесят пять) рублей 53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6T11:42:00Z</dcterms:modified>
  <cp:revision>9</cp:revision>
  <dc:subject/>
  <dc:title>Уведомление о проведении открытого запроса предложений</dc:title>
</cp:coreProperties>
</file>