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r>
        <w:rPr>
          <w:sz w:val="32"/>
          <w:szCs w:val="32"/>
          <w:highlight w:val="yellow"/>
        </w:rPr>
        <w:t xml:space="preserve"> </w:t>
        <w:br/>
      </w:r>
      <w:r>
        <w:rPr>
          <w:bCs/>
          <w:sz w:val="32"/>
          <w:szCs w:val="32"/>
        </w:rPr>
        <w:t>высоковольтных вводов для ВМ-35 кВ</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ор деревянных пропитанных для ВЛ-04-15 кВ для нужд ОАО «МОЭСК», ОАО «МРСК Центра» на основании Протокола заседания Закупочной комиссии ОАО «Холдинг МРСК» №382-ИП-1 от 23.12.2012г. и заключившим соответствующие Рамочные договоры, </w:t>
      </w:r>
      <w:r>
        <w:rPr>
          <w:b/>
          <w:sz w:val="22"/>
          <w:szCs w:val="22"/>
        </w:rPr>
        <w:t>«05»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w:t>
      </w:r>
      <w:r>
        <w:rPr>
          <w:bCs/>
          <w:sz w:val="22"/>
          <w:szCs w:val="22"/>
        </w:rPr>
        <w:t>высоковольтных вводов для ВМ-35 кВ</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bCs/>
          <w:sz w:val="22"/>
          <w:szCs w:val="22"/>
        </w:rPr>
        <w:t>с момента подписания договора по декабрь 2012г</w:t>
      </w:r>
      <w:r>
        <w:rPr>
          <w:sz w:val="22"/>
          <w:szCs w:val="22"/>
        </w:rPr>
        <w:t>.</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152907, г. Рыбинск, ул. Кулибина, д.14.</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 xml:space="preserve">на поставку </w:t>
      </w:r>
      <w:r>
        <w:rPr>
          <w:bCs/>
          <w:sz w:val="24"/>
          <w:szCs w:val="24"/>
        </w:rPr>
        <w:t>высоковольтных вводов для ВМ-35 кВ</w:t>
      </w:r>
      <w:r>
        <w:rPr>
          <w:sz w:val="24"/>
          <w:szCs w:val="24"/>
        </w:rPr>
        <w:t xml:space="preserve"> для нужд ОАО «МРСК Центра» (филиала «Ярэнерго»)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sz w:val="22"/>
          <w:szCs w:val="22"/>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 532 936,08</w:t>
      </w:r>
      <w:r>
        <w:rPr>
          <w:sz w:val="22"/>
          <w:szCs w:val="22"/>
        </w:rPr>
        <w:t xml:space="preserve"> (два миллиона пятьсот тридцать две тысячи девятьсот тридцать шесть) рублей 08 коп. </w:t>
      </w:r>
      <w:bookmarkEnd w:id="88"/>
      <w:r>
        <w:rPr>
          <w:sz w:val="22"/>
          <w:szCs w:val="22"/>
        </w:rPr>
        <w:t>в рублях РФ, в том числе НДС.</w:t>
      </w:r>
    </w:p>
    <w:p>
      <w:pPr>
        <w:pStyle w:val="Style22"/>
        <w:numPr>
          <w:ilvl w:val="3"/>
          <w:numId w:val="11"/>
        </w:numPr>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5" w:name="__RefHeading___Toc31820784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1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1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1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0" w:name="__RefHeading___Toc318207848"/>
      <w:bookmarkStart w:id="101" w:name="_Ref93267180"/>
      <w:bookmarkEnd w:id="100"/>
      <w:r>
        <w:rPr>
          <w:sz w:val="22"/>
          <w:szCs w:val="22"/>
        </w:rPr>
        <w:t>Участие коллективных Поставщиков</w:t>
      </w:r>
      <w:bookmarkEnd w:id="101"/>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2" w:name="__RefHeading___Toc318207849"/>
      <w:bookmarkStart w:id="103" w:name="_Ref55280443"/>
      <w:bookmarkEnd w:id="102"/>
      <w:r>
        <w:rPr>
          <w:sz w:val="22"/>
          <w:szCs w:val="22"/>
        </w:rPr>
        <w:t>Подача Предложений и их прием</w:t>
      </w:r>
      <w:bookmarkEnd w:id="103"/>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6" w:name="__RefHeading___Toc31820785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0" w:name="__RefHeading___Toc31820785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2" w:name="__RefHeading___Toc318207852"/>
      <w:bookmarkStart w:id="123" w:name="_Ref55280474"/>
      <w:bookmarkEnd w:id="122"/>
      <w:r>
        <w:rPr>
          <w:sz w:val="22"/>
          <w:szCs w:val="22"/>
        </w:rPr>
        <w:t>Подписание Договор</w:t>
      </w:r>
      <w:bookmarkEnd w:id="123"/>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5" w:name="__RefHeading___Toc31820785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numPr>
          <w:ilvl w:val="2"/>
          <w:numId w:val="1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1820785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18207855"/>
      <w:bookmarkEnd w:id="135"/>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18207856"/>
      <w:bookmarkStart w:id="137" w:name="_Ref56251910"/>
      <w:bookmarkEnd w:id="136"/>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Ref56251910"/>
      <w:bookmarkStart w:id="139" w:name="__RefHeading___Toc318207857"/>
      <w:bookmarkEnd w:id="139"/>
      <w:r>
        <w:rPr>
          <w:sz w:val="22"/>
          <w:szCs w:val="22"/>
        </w:rPr>
        <w:t>Альтернативные предложения</w:t>
      </w:r>
      <w:bookmarkEnd w:id="138"/>
    </w:p>
    <w:p>
      <w:pPr>
        <w:pStyle w:val="Style21"/>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1820785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spacing w:lineRule="auto" w:line="360" w:before="0" w:after="0"/>
        <w:rPr/>
      </w:pPr>
      <w:bookmarkStart w:id="145" w:name="ФОРМЫ"/>
      <w:bookmarkStart w:id="146" w:name="__RefHeading___Toc31820785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1" w:name="__RefHeading___Toc31820786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5" w:name="__RefHeading___Toc31820786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bookmarkEnd w:id="156"/>
      <w:bookmarkEnd w:id="157"/>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0" w:name="__RefHeading___Toc318207862"/>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6" w:name="_Ref89649494"/>
      <w:bookmarkStart w:id="167" w:name="__RefHeading___Toc318207863"/>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0" w:name="__RefHeading___Toc318207864"/>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6)</w:t>
      </w:r>
      <w:bookmarkEnd w:id="171"/>
      <w:bookmarkEnd w:id="172"/>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3" w:name="_Ref34763774"/>
      <w:bookmarkStart w:id="174" w:name="__RefHeading___Toc318207865"/>
      <w:bookmarkStart w:id="175" w:name="_Ref63957390"/>
      <w:bookmarkStart w:id="176" w:name="_Ref70131640"/>
      <w:bookmarkStart w:id="177" w:name="_Ref257131475"/>
      <w:bookmarkEnd w:id="173"/>
      <w:bookmarkEnd w:id="174"/>
      <w:bookmarkEnd w:id="175"/>
      <w:r>
        <w:rPr>
          <w:sz w:val="22"/>
          <w:szCs w:val="22"/>
        </w:rPr>
        <w:t>Протокол разногласий по проекту Договора (форма 7)</w:t>
      </w:r>
      <w:bookmarkEnd w:id="17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8" w:name="_Ref63957390"/>
      <w:bookmarkEnd w:id="178"/>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79" w:name="_Ref257131475"/>
      <w:bookmarkStart w:id="180" w:name="__RefHeading___Toc318207866"/>
      <w:bookmarkEnd w:id="180"/>
      <w:r>
        <w:rPr>
          <w:sz w:val="22"/>
          <w:szCs w:val="22"/>
        </w:rPr>
        <w:t>Свидетельство изготовителя</w:t>
      </w:r>
      <w:bookmarkEnd w:id="179"/>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1" w:name="__RefHeading___Toc318207867"/>
      <w:bookmarkEnd w:id="181"/>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bCs/>
        <w:sz w:val="18"/>
        <w:szCs w:val="18"/>
      </w:rPr>
      <w:t>высоковольтных вводов для ВМ-35 к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bCs/>
        <w:sz w:val="18"/>
        <w:szCs w:val="18"/>
      </w:rPr>
      <w:t>высоковольтных вводов для ВМ-35 к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bCs/>
        <w:sz w:val="18"/>
        <w:szCs w:val="18"/>
      </w:rPr>
      <w:t>высоковольтных вводов для ВМ-35 к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bCs/>
        <w:sz w:val="18"/>
        <w:szCs w:val="18"/>
      </w:rPr>
      <w:t>высоковольтных вводов для ВМ-35 к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4-05T11:03:00Z</dcterms:modified>
  <cp:revision>120</cp:revision>
  <dc:subject/>
  <dc:title>Типовая закупочная документация</dc:title>
</cp:coreProperties>
</file>