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пор типа СК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РФ, 152907, г. Рыбинск, ул. Кулибина, д.14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сентябр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95 944,00</w:t>
      </w:r>
      <w:r>
        <w:rPr/>
        <w:t xml:space="preserve"> (двести девяносто пять тысяч девятьсот сорок четыре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05T08:58:00Z</dcterms:modified>
  <cp:revision>19</cp:revision>
  <dc:subject/>
  <dc:title>Уведомление о проведении открытого запроса предложений</dc:title>
</cp:coreProperties>
</file>