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по ТП ВЛ 10-04 кВ в Чаплыгинском, Данковском, Лев Толстовском районах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pacing w:val="-4"/>
        </w:rPr>
        <w:t>в течение 9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о-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 537 322,88 </w:t>
      </w:r>
      <w:r>
        <w:rPr/>
        <w:t>(один миллион пятьсот тридцать семь тысяч триста двадцать два) рубля 8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05T07:51:00Z</dcterms:modified>
  <cp:revision>17</cp:revision>
  <dc:subject/>
  <dc:title>Уведомление о проведении открытого запроса предложений</dc:title>
</cp:coreProperties>
</file>