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НЕКОММЕРЧЕСКОЕ ПАРТНЕРСТВ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САМОРЕГУЛИРУЕМАЯ ОРГАНИЗАЦ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/>
      </w:pPr>
      <w:r>
        <w:rPr>
          <w:sz w:val="28"/>
        </w:rPr>
        <w:t>«ОБЪЕДИНЕНИЕ СМОЛЕНСКИХ ПРОЕКТИРОВЩИКОВ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Общество с ограниченной ответственностью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«ЭНЕРГОСЕРВИС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26"/>
        </w:rPr>
      </w:pPr>
      <w:r>
        <w:rPr>
          <w:sz w:val="26"/>
        </w:rPr>
        <w:t>214014 г. Смоленск, ул. Чаплина, д. 7/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26"/>
        </w:rPr>
      </w:pPr>
      <w:r>
        <w:rPr>
          <w:sz w:val="26"/>
        </w:rPr>
        <w:t>т (48142)4-43-7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26"/>
        </w:rPr>
      </w:pPr>
      <w:r>
        <w:rPr>
          <w:sz w:val="26"/>
        </w:rPr>
        <w:t>Свидетельств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0096-2011-6726016110-П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А Б О Ч И Й     П Р О Е К 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конструкция защитного сооружения гражданской обороны «Фара» на территории  Вяземского РЭС по ул. Кронштадская, 1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10"/>
          <w:szCs w:val="44"/>
        </w:rPr>
      </w:pPr>
      <w:r>
        <w:rPr>
          <w:rFonts w:cs="Times New Roman"/>
          <w:b/>
          <w:sz w:val="10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  <w:t>Архитектурно-строительные реш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159–ИД; АС; СД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Том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567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32"/>
        </w:rPr>
      </w:pPr>
      <w:r>
        <w:rPr>
          <w:sz w:val="32"/>
        </w:rPr>
        <w:t>20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rPr>
          <w:sz w:val="6"/>
        </w:rPr>
      </w:pPr>
      <w:r>
        <w:rPr>
          <w:sz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НЕКОММЕРЧЕСКОЕ ПАРТНЕРСТВ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САМОРЕГУЛИРУЕМАЯ ОРГАНИЗАЦ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«ОБЪЕДИНЕНИЕ СМОЛЕНСКИХ ПРОЕКТИРОВЩИКОВ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Общество с ограниченной ответственностью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«ЭНЕРГОСЕРВИС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26"/>
        </w:rPr>
      </w:pPr>
      <w:r>
        <w:rPr>
          <w:sz w:val="26"/>
        </w:rPr>
        <w:t>214014 г. Смоленск, ул. Чаплина, д. 7/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26"/>
        </w:rPr>
      </w:pPr>
      <w:r>
        <w:rPr>
          <w:sz w:val="26"/>
        </w:rPr>
        <w:t>т (48142)4-43-7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26"/>
        </w:rPr>
      </w:pPr>
      <w:r>
        <w:rPr>
          <w:sz w:val="26"/>
        </w:rPr>
        <w:t>Свидетельств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jc w:val="center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0096-2011-6726016110-П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А Б О Ч И Й     П Р О Е К Т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27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конструкция защитного сооружения гражданской обороны «Фара» на территории  Вяземского РЭС по ул. Кронштадская, 1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cs="Times New Roman"/>
          <w:b/>
          <w:sz w:val="36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  <w:t>Архитектурно-строительные реш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159–ИД; АС; СД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Том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tabs>
          <w:tab w:val="clear" w:pos="7938"/>
        </w:tabs>
        <w:jc w:val="left"/>
        <w:rPr/>
      </w:pPr>
      <w:r>
        <w:rPr/>
        <w:t xml:space="preserve">                 </w:t>
      </w:r>
      <w:r>
        <w:rPr/>
        <w:t>Директор                                                                       Л.В. Новикова</w:t>
      </w:r>
    </w:p>
    <w:p>
      <w:pPr>
        <w:pStyle w:val="Heading6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tabs>
          <w:tab w:val="clear" w:pos="7938"/>
          <w:tab w:val="left" w:pos="1418" w:leader="none"/>
          <w:tab w:val="left" w:pos="6804" w:leader="none"/>
        </w:tabs>
        <w:rPr/>
      </w:pPr>
      <w:r>
        <w:rPr/>
      </w:r>
    </w:p>
    <w:p>
      <w:pPr>
        <w:pStyle w:val="Heading6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tabs>
          <w:tab w:val="clear" w:pos="7938"/>
          <w:tab w:val="left" w:pos="1418" w:leader="none"/>
          <w:tab w:val="left" w:pos="6804" w:leader="none"/>
        </w:tabs>
        <w:jc w:val="left"/>
        <w:rPr/>
      </w:pPr>
      <w:r>
        <w:rPr/>
        <w:t xml:space="preserve">                 </w:t>
      </w:r>
      <w:r>
        <w:rPr/>
        <w:t xml:space="preserve">Главный инженер проекта                                           В.А. Павлов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567" w:gutter="0" w:header="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spacing w:lineRule="auto" w:line="360"/>
        <w:jc w:val="center"/>
        <w:rPr>
          <w:sz w:val="32"/>
        </w:rPr>
      </w:pPr>
      <w:r>
        <w:rPr>
          <w:sz w:val="32"/>
        </w:rPr>
        <w:t>2012</w:t>
      </w:r>
    </w:p>
    <w:p>
      <w:pPr>
        <w:pStyle w:val="Style7"/>
        <w:rPr/>
      </w:pPr>
      <w:r>
        <w:rPr/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3402"/>
        <w:gridCol w:w="5387"/>
        <w:gridCol w:w="1077"/>
      </w:tblGrid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5" w:firstLine="135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182880</wp:posOffset>
                      </wp:positionH>
                      <wp:positionV relativeFrom="page">
                        <wp:posOffset>191135</wp:posOffset>
                      </wp:positionV>
                      <wp:extent cx="7082155" cy="9992995"/>
                      <wp:effectExtent l="3175" t="5080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82280" cy="9992880"/>
                                <a:chOff x="0" y="0"/>
                                <a:chExt cx="7082280" cy="99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920" y="0"/>
                                  <a:ext cx="6642000" cy="999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88960"/>
                                  <a:ext cx="434880" cy="31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br/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320" y="8502480"/>
                                  <a:ext cx="6583680" cy="148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9-ПЗ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  <w:t>Кол</w:t>
                                      <w:t>Лист</w:t>
                                      <w:t>Док</w:t>
                                      <w:t>Подп.</w:t>
                                      <w:t>Дата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  <w:t>Листов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ИП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влов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П</w:t>
                                      <w:t>1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став проекта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ОО «Энергосервис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12 г.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зраб.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мичева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pt;margin-top:15.05pt;width:557.65pt;height:786.85pt" coordorigin="288,301" coordsize="11153,15737">
                      <v:rect id="shape_0" fillcolor="white" stroked="t" o:allowincell="f" style="position:absolute;left:981;top:301;width:10459;height:15735;mso-wrap-style:none;v-text-anchor:middle;mso-position-horizontal-relative:pag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288;top:11150;width:684;height:488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fillcolor="white" stroked="f" o:allowincell="f" style="position:absolute;left:1060;top:13691;width:10367;height:233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9-ПЗ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  <w:t>Кол</w:t>
                                <w:t>Лист</w:t>
                                <w:t>Док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л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проек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Энергосерви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2 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ичев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135" w:right="-80" w:hanging="0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то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строительные реш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sz w:val="2"/>
        </w:rPr>
      </w:pPr>
      <w:r>
        <w:rPr>
          <w:sz w:val="2"/>
        </w:rPr>
      </w:r>
    </w:p>
    <w:tbl>
      <w:tblPr>
        <w:tblW w:w="104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9"/>
        <w:gridCol w:w="5528"/>
        <w:gridCol w:w="1106"/>
      </w:tblGrid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182880</wp:posOffset>
                      </wp:positionH>
                      <wp:positionV relativeFrom="page">
                        <wp:posOffset>191135</wp:posOffset>
                      </wp:positionV>
                      <wp:extent cx="7082155" cy="9992995"/>
                      <wp:effectExtent l="3175" t="5080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82280" cy="9992880"/>
                                <a:chOff x="0" y="0"/>
                                <a:chExt cx="7082280" cy="99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920" y="0"/>
                                  <a:ext cx="6642000" cy="999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88960"/>
                                  <a:ext cx="434880" cy="31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cs="Times New Roman" w:eastAsia="Times New Roman"/>
                                        <w:color w:val="auto"/>
                                        <w:lang w:bidi="ar-SA" w:val="ru-RU"/>
                                      </w:rPr>
                                      <w:br/>
                                      <w:br/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cs="Times New Roman" w:eastAsia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cs="Times New Roman" w:eastAsia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320" y="8502480"/>
                                  <a:ext cx="6583680" cy="148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9-С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  <w:t>Кол</w:t>
                                      <w:t>Лист</w:t>
                                      <w:t>Док</w:t>
                                      <w:t>Подп.</w:t>
                                      <w:t>Дата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  <w:t>Листов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ИП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влов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П</w:t>
                                      <w:t>1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держание тома 1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ОО «Энергосервис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12г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зраб.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мичева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pt;margin-top:15.05pt;width:557.6pt;height:786.8pt" coordorigin="288,301" coordsize="11152,15736">
                      <v:rect id="shape_0" fillcolor="white" stroked="t" o:allowincell="f" style="position:absolute;left:981;top:301;width:10459;height:15735;mso-wrap-style:none;v-text-anchor:middle;mso-position-horizontal-relative:pag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288;top:11150;width:684;height:488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br/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fillcolor="white" stroked="f" o:allowincell="f" style="position:absolute;left:1060;top:13691;width:10367;height:233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9-С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  <w:t>Кол</w:t>
                                <w:t>Лист</w:t>
                                <w:t>Док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л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тома 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Энергосерви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2г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ичев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  <w:r>
              <w:rPr>
                <w:b/>
              </w:rPr>
              <w:t>БОЗНАЧЕ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  <w:r>
              <w:rPr>
                <w:b/>
              </w:rPr>
              <w:t>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</w:t>
            </w:r>
            <w:r>
              <w:rPr>
                <w:b/>
              </w:rPr>
              <w:t>РИ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915</wp:posOffset>
                </wp:positionH>
                <wp:positionV relativeFrom="page">
                  <wp:posOffset>278765</wp:posOffset>
                </wp:positionV>
                <wp:extent cx="7082155" cy="10158095"/>
                <wp:effectExtent l="317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10158120"/>
                          <a:chOff x="0" y="0"/>
                          <a:chExt cx="7082280" cy="10158120"/>
                        </a:xfrm>
                      </wpg:grpSpPr>
                      <wps:wsp>
                        <wps:cNvSpPr/>
                        <wps:spPr>
                          <a:xfrm>
                            <a:off x="439920" y="0"/>
                            <a:ext cx="6642000" cy="101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02720"/>
                            <a:ext cx="434880" cy="3155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8644320"/>
                            <a:ext cx="6583680" cy="150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9-ГИП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  <w:t>Кол</w:t>
                                <w:t>Лист</w:t>
                                <w:t>Док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л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ка главного инженера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Энергосеви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2 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л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л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21.95pt;width:557.65pt;height:799.85pt" coordorigin="329,439" coordsize="11153,15997">
                <v:rect id="shape_0" fillcolor="white" stroked="t" o:allowincell="f" style="position:absolute;left:1022;top:439;width:10459;height:15996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29;top:11467;width:684;height:49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br/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1101;top:14052;width:10367;height:2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9-ГИП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  <w:t>Кол</w:t>
                          <w:t>Лист</w:t>
                          <w:t>Док</w:t>
                          <w:t>Подп.</w:t>
                          <w:t>Дат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вло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</w:t>
                          <w:t>1</w:t>
                          <w:t>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ка главного инженера прое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Энергосеви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2 г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влов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вло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СПРАВКА</w:t>
      </w:r>
    </w:p>
    <w:p>
      <w:pPr>
        <w:pStyle w:val="Heading8"/>
        <w:rPr>
          <w:sz w:val="24"/>
        </w:rPr>
      </w:pPr>
      <w:r>
        <w:rPr>
          <w:sz w:val="24"/>
        </w:rPr>
        <w:t>ГЛАВНОГО ИНЖЕНЕРА ПРОЕКТА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В настоящем рабочем проекте все технические решения по сооружениям, конструкциям, оборудованию и технологической части приняты и разработаны в полном соответствии с действующими на дату выпуска проекта нормами и правилами, включая правила взрыво и пожаробезопасности.</w:t>
      </w:r>
      <w:r>
        <w:rPr>
          <w:b/>
          <w:i/>
        </w:rPr>
        <w:t xml:space="preserve"> </w:t>
      </w:r>
    </w:p>
    <w:p>
      <w:pPr>
        <w:pStyle w:val="21"/>
        <w:spacing w:lineRule="auto" w:line="360"/>
        <w:rPr/>
      </w:pPr>
      <w:r>
        <w:rPr/>
        <w:t>При соблюдении правил технической эксплуатации, а также требований техники безопасности и пожаро-взрывобезопасности эксплуатация сооружений по данному проекту безопасна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лавный инженер проекта                      В.А. Павлов</w:t>
      </w:r>
      <w:r>
        <w:br w:type="page"/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i/>
          <w:sz w:val="28"/>
        </w:rPr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2255</wp:posOffset>
                </wp:positionH>
                <wp:positionV relativeFrom="page">
                  <wp:posOffset>127000</wp:posOffset>
                </wp:positionV>
                <wp:extent cx="7082155" cy="9992995"/>
                <wp:effectExtent l="3175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9992880"/>
                          <a:chOff x="0" y="0"/>
                          <a:chExt cx="7082280" cy="9992880"/>
                        </a:xfrm>
                      </wpg:grpSpPr>
                      <wps:wsp>
                        <wps:cNvSpPr/>
                        <wps:spPr>
                          <a:xfrm>
                            <a:off x="439920" y="0"/>
                            <a:ext cx="6642000" cy="9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88960"/>
                            <a:ext cx="434880" cy="3103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8502480"/>
                            <a:ext cx="6583680" cy="14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9-ПЗ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  <w:t>Кол</w:t>
                                <w:t>Лист</w:t>
                                <w:t>Док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л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Энергосерви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2 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ичев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10pt;width:557.6pt;height:786.85pt" coordorigin="413,200" coordsize="11152,15737">
                <v:rect id="shape_0" fillcolor="white" stroked="t" o:allowincell="f" style="position:absolute;left:1106;top:200;width:10459;height:15735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13;top:11049;width:684;height:48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br/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1185;top:13590;width:10367;height:2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9-ПЗ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  <w:t>Кол</w:t>
                          <w:t>Лист</w:t>
                          <w:t>Док</w:t>
                          <w:t>Подп.</w:t>
                          <w:t>Дат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вло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</w:t>
                          <w:t>1</w:t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Энергосерви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2 г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ичев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3. Пояснительная записк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7"/>
        <w:spacing w:lineRule="auto" w:line="336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3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3.1.  Общая часть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336"/>
        <w:ind w:left="426" w:hanging="426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«Реконструкции защитного сооружения гражданской обороны «Фара»   на территории Вяземского РЭС по ул. Кронштадская,113» разработан на основании  следующих документов: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адания №81-16 от 8 декабря 2011г ;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мерного плана убежища, предоставленного заказчиком.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ом предусмотрено выполнение следующих видов работ: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тройство наружной гидроизоляции сооружения;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тройство водоотводных каналов;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ереустройство  шахты вентиляционного канала;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крепление подпорной стенки;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осстановление защитного слоя бетона плит внутри помещения;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монт стыков плит;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мену деревянных конструкций;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мена воздуховода  приточно-вытяжной вентиляции;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краска  конструкций и оборудования.</w:t>
      </w:r>
    </w:p>
    <w:p>
      <w:pPr>
        <w:pStyle w:val="Normal"/>
        <w:tabs>
          <w:tab w:val="clear" w:pos="567"/>
          <w:tab w:val="left" w:pos="1066" w:leader="none"/>
        </w:tabs>
        <w:spacing w:lineRule="auto" w:line="336"/>
        <w:ind w:left="567" w:hanging="0"/>
        <w:rPr>
          <w:sz w:val="28"/>
          <w:szCs w:val="28"/>
        </w:rPr>
      </w:pPr>
      <w:r>
        <w:rPr>
          <w:sz w:val="28"/>
          <w:szCs w:val="28"/>
        </w:rPr>
        <w:tab/>
        <w:t>Все земляные и монтажные работы производятся ручным способом. Механизированным способом выполняется подача лотков к месту устройства каналов и укладка ряда блоков ФБС на подпорную стенку между зданими.</w:t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36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3.2. Архитектурно-строительная часть</w:t>
      </w:r>
    </w:p>
    <w:p>
      <w:pPr>
        <w:pStyle w:val="Normal"/>
        <w:tabs>
          <w:tab w:val="clear" w:pos="567"/>
          <w:tab w:val="left" w:pos="426" w:leader="none"/>
        </w:tabs>
        <w:spacing w:lineRule="auto" w:line="336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устройства гидроизоляции необходимо произвести рытье котлована вдоль и  над сооружением.  Крутизна откоса котлована должна быть 1:1,5. Затем очистить поверхность от существующей гидроизоляции и  выполнить новую из двух слоев рубероида на битумной мастике и глиняного замка</w:t>
      </w:r>
    </w:p>
    <w:p>
      <w:pPr>
        <w:pStyle w:val="Normal"/>
        <w:tabs>
          <w:tab w:val="clear" w:pos="567"/>
          <w:tab w:val="left" w:pos="426" w:leader="none"/>
        </w:tabs>
        <w:spacing w:lineRule="auto" w:line="336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толщиной не менее 250мм. После устройства гидроизоляции выполнить обратную </w:t>
      </w:r>
      <w:r>
        <w:br w:type="page"/>
      </w:r>
    </w:p>
    <w:p>
      <w:pPr>
        <w:pStyle w:val="Normal"/>
        <w:tabs>
          <w:tab w:val="clear" w:pos="567"/>
          <w:tab w:val="left" w:pos="426" w:leader="none"/>
        </w:tabs>
        <w:spacing w:lineRule="auto" w:line="336"/>
        <w:ind w:left="567" w:hanging="567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ыпку котлована с послойным трамбованием грунта.</w:t>
      </w:r>
    </w:p>
    <w:p>
      <w:pPr>
        <w:pStyle w:val="Normal"/>
        <w:tabs>
          <w:tab w:val="clear" w:pos="567"/>
          <w:tab w:val="left" w:pos="426" w:leader="none"/>
        </w:tabs>
        <w:spacing w:lineRule="auto" w:line="336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ществующую подпорную стенку между зданиями нарастить одним рядом  блоков ФБС 24.5.6-т по всей длине.</w:t>
      </w:r>
    </w:p>
    <w:p>
      <w:pPr>
        <w:pStyle w:val="Normal"/>
        <w:tabs>
          <w:tab w:val="clear" w:pos="567"/>
          <w:tab w:val="left" w:pos="426" w:leader="none"/>
        </w:tabs>
        <w:spacing w:lineRule="auto" w:line="336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ле засыпки котлована выполнить  монтаж водоотводного канала вдоль сооружения ГО из лотков Л1д-8 по серии 3.006-1,0 с уклоном вдоль сооружения ГО и, вдоль подпорной стенки в торце сооружения ГО  из лотков Л6д-5 </w:t>
      </w:r>
    </w:p>
    <w:p>
      <w:pPr>
        <w:pStyle w:val="Normal"/>
        <w:tabs>
          <w:tab w:val="clear" w:pos="567"/>
          <w:tab w:val="left" w:pos="426" w:leader="none"/>
        </w:tabs>
        <w:spacing w:lineRule="auto" w:line="336"/>
        <w:ind w:left="567" w:hanging="567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0655</wp:posOffset>
                </wp:positionH>
                <wp:positionV relativeFrom="page">
                  <wp:posOffset>214630</wp:posOffset>
                </wp:positionV>
                <wp:extent cx="7082155" cy="10276205"/>
                <wp:effectExtent l="3175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10276200"/>
                          <a:chOff x="0" y="0"/>
                          <a:chExt cx="7082280" cy="10276200"/>
                        </a:xfrm>
                      </wpg:grpSpPr>
                      <wps:wsp>
                        <wps:cNvSpPr/>
                        <wps:spPr>
                          <a:xfrm>
                            <a:off x="439920" y="0"/>
                            <a:ext cx="6642000" cy="10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71040"/>
                            <a:ext cx="434880" cy="330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br/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9685800"/>
                            <a:ext cx="65836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9-П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  <w:t>Кол</w:t>
                                <w:t>Лист</w:t>
                                <w:t>Док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16.9pt;width:557.65pt;height:809.15pt" coordorigin="253,338" coordsize="11153,16183">
                <v:rect id="shape_0" fillcolor="white" stroked="t" o:allowincell="f" style="position:absolute;left:946;top:338;width:10459;height:1618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3;top:11316;width:684;height:52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br/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1025;top:15591;width:10367;height:9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9-П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  <w:t>Кол</w:t>
                          <w:t>Лист</w:t>
                          <w:t>Док</w:t>
                          <w:t>Подп.</w:t>
                          <w:t>Дат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клоном в сторону существующего канала., по уклону от подпорной стенки до канала уложить телескопические лотки Б-6.</w:t>
      </w:r>
    </w:p>
    <w:p>
      <w:pPr>
        <w:pStyle w:val="Normal"/>
        <w:tabs>
          <w:tab w:val="clear" w:pos="567"/>
          <w:tab w:val="left" w:pos="142" w:leader="none"/>
          <w:tab w:val="left" w:pos="9781" w:leader="none"/>
        </w:tabs>
        <w:spacing w:lineRule="auto" w:line="336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полнить планировку поверхности с учетом отвода воды в  проектируе-          мый  канал  в соответствии с чертежами. Для укрепления поверхности грунта выполнить его одерновку по всей площади проектирования.</w:t>
      </w:r>
    </w:p>
    <w:p>
      <w:pPr>
        <w:pStyle w:val="Normal"/>
        <w:tabs>
          <w:tab w:val="clear" w:pos="567"/>
          <w:tab w:val="left" w:pos="142" w:leader="none"/>
          <w:tab w:val="left" w:pos="9781" w:leader="none"/>
        </w:tabs>
        <w:spacing w:lineRule="auto" w:line="336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ыполнить переустройство шахты вентиляционного канала:</w:t>
      </w:r>
    </w:p>
    <w:p>
      <w:pPr>
        <w:pStyle w:val="Normal"/>
        <w:tabs>
          <w:tab w:val="clear" w:pos="567"/>
          <w:tab w:val="left" w:pos="142" w:leader="none"/>
          <w:tab w:val="left" w:pos="9781" w:leader="none"/>
        </w:tabs>
        <w:spacing w:lineRule="auto" w:line="33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ществующие отверстия с размером  200х300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забетонировать;</w:t>
      </w:r>
    </w:p>
    <w:p>
      <w:pPr>
        <w:pStyle w:val="Normal"/>
        <w:tabs>
          <w:tab w:val="clear" w:pos="567"/>
          <w:tab w:val="left" w:pos="142" w:leader="none"/>
          <w:tab w:val="left" w:pos="9781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бить отверстия таких же размеров выше существующих;</w:t>
      </w:r>
    </w:p>
    <w:p>
      <w:pPr>
        <w:pStyle w:val="Normal"/>
        <w:tabs>
          <w:tab w:val="clear" w:pos="567"/>
          <w:tab w:val="left" w:pos="142" w:leader="none"/>
          <w:tab w:val="left" w:pos="9781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ить зонтик из кровельной оцинкованной стали.</w:t>
      </w:r>
    </w:p>
    <w:p>
      <w:pPr>
        <w:pStyle w:val="Normal"/>
        <w:tabs>
          <w:tab w:val="clear" w:pos="567"/>
          <w:tab w:val="left" w:pos="142" w:leader="none"/>
          <w:tab w:val="left" w:pos="9781" w:leader="none"/>
        </w:tabs>
        <w:spacing w:lineRule="auto" w:line="336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утри защитного сооружения восстановить защитный слой бетона  на 10% от общей площади поверхности плит, предварительно зачистив от коррозии оголенную арматуру и обработав ее антикоррозионным составом.</w:t>
      </w:r>
    </w:p>
    <w:p>
      <w:pPr>
        <w:pStyle w:val="Normal"/>
        <w:tabs>
          <w:tab w:val="clear" w:pos="567"/>
          <w:tab w:val="left" w:pos="142" w:leader="none"/>
          <w:tab w:val="left" w:pos="9781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утри защитного сооружения произвести ремонт стыков швов (37 шт.) по всей длине швов(включая потолок). Разрушенные швы и трещины расчеканить, очистить и просушить, заделать цементно-песчаным раствором М 200.Покрасить акриловой краской за 2 раза.</w:t>
      </w:r>
    </w:p>
    <w:p>
      <w:pPr>
        <w:pStyle w:val="Normal"/>
        <w:tabs>
          <w:tab w:val="clear" w:pos="567"/>
          <w:tab w:val="left" w:pos="142" w:leader="none"/>
          <w:tab w:val="left" w:pos="9781" w:leader="none"/>
        </w:tabs>
        <w:spacing w:lineRule="auto" w:line="33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утри защитного сооружения произвести демонтаж разрушенных деревянных перегородок и дверей подсобных помещений и установить новые гипсокартонные по металлическому каркасу(δ=66мм), с установкой 2-х дверных блоков размером 700х2100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. Все покрасить акриловой краской за 2 раза.</w:t>
      </w:r>
    </w:p>
    <w:p>
      <w:pPr>
        <w:pStyle w:val="Normal"/>
        <w:tabs>
          <w:tab w:val="clear" w:pos="567"/>
          <w:tab w:val="left" w:pos="142" w:leader="none"/>
          <w:tab w:val="left" w:pos="9781" w:leader="none"/>
        </w:tabs>
        <w:spacing w:lineRule="auto" w:line="33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извести замену существующих воздуховодов приточно-вытяжной вентиляции ø200мм, на новые из оцинкованной стали такого же диаметрa общей длиной 70,0*п.м.   Произвести покраску существующего оборудования масляной краской за два раза. Произвести покраску существующего оборудования масляной краской за два раз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сходные данны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32"/>
          <w:szCs w:val="32"/>
        </w:rPr>
        <w:t>Техническое задание №81-16- от.08.12.2011г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исьмо №016 от 23.08.10г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Экспертное заключение № 04/2010-ЭСГ по результатм проведения судебной строительно-технической экспертизы от 23 августа 2010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32"/>
          <w:szCs w:val="32"/>
        </w:rPr>
        <w:t>Справка главного инженер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32"/>
          <w:szCs w:val="32"/>
        </w:rPr>
        <w:t>Общая част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рхитектурно-строительная част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мктная документация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теж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щие данные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 xml:space="preserve">Чертежи марки АС согласно ведомости рабочих чертежей основного комплекта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49-ГИП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З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-АС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-АС2-АС4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567"/>
        <w:tab w:val="left" w:pos="7938" w:leader="none"/>
      </w:tabs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36"/>
      <w:jc w:val="center"/>
      <w:outlineLvl w:val="8"/>
    </w:pPr>
    <w:rPr>
      <w:i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36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567"/>
      <w:jc w:val="both"/>
    </w:pPr>
    <w:rPr>
      <w:color w:val="000000"/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Цитата"/>
    <w:basedOn w:val="Normal"/>
    <w:qFormat/>
    <w:pPr>
      <w:spacing w:lineRule="auto" w:line="324"/>
      <w:ind w:left="454" w:right="340"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8:00Z</dcterms:created>
  <dc:creator>---</dc:creator>
  <dc:description/>
  <cp:keywords/>
  <dc:language>en-US</dc:language>
  <cp:lastModifiedBy>Андрей Николаевич Королев</cp:lastModifiedBy>
  <cp:lastPrinted>2012-03-01T10:40:00Z</cp:lastPrinted>
  <dcterms:modified xsi:type="dcterms:W3CDTF">2012-03-06T05:22:00Z</dcterms:modified>
  <cp:revision>76</cp:revision>
  <dc:subject/>
  <dc:title>ОТКРЫТОЕ  АКЦИОНЕРНОЕ  ОБЩЕСТВО</dc:title>
</cp:coreProperties>
</file>