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еконструкции защитного сооружения гражданской обороны «Фара» на территории Вяземского РЭС по ул. Кронштадская, 113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месяцев с момента заключения Догово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21 023,38 </w:t>
      </w:r>
      <w:r>
        <w:rPr>
          <w:sz w:val="22"/>
          <w:szCs w:val="22"/>
        </w:rPr>
        <w:t>(шестьсот двадцать одна тысяча двадцать три) рубля 38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4T12:26:00Z</dcterms:modified>
  <cp:revision>24</cp:revision>
  <dc:subject/>
  <dc:title>Уведомление о проведении открытого запроса предложений</dc:title>
</cp:coreProperties>
</file>