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новлению диспетчерских наименований Управления распределительных сетей, Управления высоковольтных сете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г., согласно графика, указанного в техническом зада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 909 164,64 </w:t>
      </w:r>
      <w:r>
        <w:rPr/>
        <w:t>(два миллиона девятьсот девять тысяч сто шестьдесят четыре) рубля 6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Ермолова Ирина Валерьевна, контактный телефон: (4722) 58-17-81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Немшиловой Оксане Александр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22) 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8-</w:t>
      </w:r>
      <w:r>
        <w:rPr>
          <w:sz w:val="24"/>
          <w:szCs w:val="24"/>
        </w:rPr>
        <w:t>15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</w:rPr>
          <w:t>Nemshilova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Nemshilova.O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2-04-04T09:53:00Z</dcterms:modified>
  <cp:revision>7</cp:revision>
  <dc:subject/>
  <dc:title>Уведомление о проведении открытого запроса предложений</dc:title>
</cp:coreProperties>
</file>