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блоков измерения и защиты без счетчиков электрической энергии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4»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локов измерения и защиты без счетчиков электрической энергии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bCs/>
          <w:sz w:val="22"/>
          <w:szCs w:val="22"/>
        </w:rPr>
        <w:t>2-3 квартал 2012 года</w:t>
      </w:r>
      <w:r>
        <w:rPr>
          <w:sz w:val="22"/>
          <w:szCs w:val="22"/>
        </w:rPr>
        <w:t>.</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блоков измерения и защиты без счетчиков электрической энергии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12 058,70</w:t>
      </w:r>
      <w:r>
        <w:rPr>
          <w:sz w:val="22"/>
          <w:szCs w:val="22"/>
        </w:rPr>
        <w:t xml:space="preserve"> (сто двенадцать тысяч пятьдесят восемь) рублей 70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ов измерения и защиты без счетчиков электрической энерг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ов измерения и защиты без счетчиков электрической энерг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ов измерения и защиты без счетчиков электрической энерг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ов измерения и защиты без счетчиков электрической энерг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4-04T07:52:00Z</dcterms:modified>
  <cp:revision>59</cp:revision>
  <dc:subject/>
  <dc:title>Типовая закупочная документация</dc:title>
</cp:coreProperties>
</file>