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оценки рыночной стоимости имущества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10 календарных дней с момента заключения договора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. 1 этап – оплата 70% от суммы по Договору в течение 5 банковских дней с момента предоставления Отчета в Департамент управления собственностью ОАО «МРСК Центра»; оставшаяся часть (30% от суммы по Договору) в течение 5 банковских дней с момента получения положительного заключения Департамента управления собственностью ОАО «МРСК Центра» на Отч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0 000,00</w:t>
      </w:r>
      <w:r>
        <w:rPr/>
        <w:t xml:space="preserve"> (сорок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4T06:40:00Z</dcterms:modified>
  <cp:revision>24</cp:revision>
  <dc:subject/>
  <dc:title>Уведомление о проведении открытого запроса предложений</dc:title>
</cp:coreProperties>
</file>