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БОРУДОВАНИЯ ДЛЯ СИСТЕМЫ ТК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оборудования для системы ТК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29 июня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оборудования для системы ТК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247 457 (Один миллион двести сорок семь тысяч четыреста пятьдесят семь) рублей 06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К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К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К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оборудования для системы ТК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04T06:05:00Z</dcterms:modified>
  <cp:revision>59</cp:revision>
  <dc:subject/>
  <dc:title>Типовая закупочная документация</dc:title>
</cp:coreProperties>
</file>