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для системы ТК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9 июня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247 457 (Один миллион двести сорок семь тысяч четыреста пятьдесят семь) рублей 0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04T06:04:00Z</dcterms:modified>
  <cp:revision>19</cp:revision>
  <dc:subject/>
  <dc:title>Уведомление о проведении открытого запроса предложений</dc:title>
</cp:coreProperties>
</file>