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700"/>
        <w:gridCol w:w="3831"/>
      </w:tblGrid>
      <w:tr>
        <w:trPr/>
        <w:tc>
          <w:tcPr>
            <w:tcW w:w="421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/>
            </w:pPr>
            <w:r>
              <w:rPr/>
              <w:t>СОГЛАСОВАНО:</w:t>
            </w:r>
          </w:p>
        </w:tc>
        <w:tc>
          <w:tcPr>
            <w:tcW w:w="170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/>
            </w:pPr>
            <w:r>
              <w:rPr>
                <w:lang w:val="en-US"/>
              </w:rPr>
              <w:t>Приложение №</w:t>
            </w:r>
            <w:r>
              <w:rPr/>
              <w:t xml:space="preserve"> _______</w:t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чальник управления по логистике 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ТО  филиала ОА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оруч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ронежэнер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МРСК Центра»-«Воронежэнерго»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 от _________2012 г</w:t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>А.Н.Лютиков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______”  ___________  20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ечатной продукции.</w:t>
      </w:r>
    </w:p>
    <w:p>
      <w:pPr>
        <w:pStyle w:val="Normal"/>
        <w:ind w:left="70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ОТ 401</w:t>
      </w:r>
      <w:r>
        <w:rPr>
          <w:sz w:val="28"/>
          <w:szCs w:val="28"/>
          <w:lang w:val="en-US"/>
        </w:rPr>
        <w:t>G</w:t>
      </w:r>
    </w:p>
    <w:p>
      <w:pPr>
        <w:pStyle w:val="Normal"/>
        <w:ind w:left="70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Общая часть.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6"/>
        </w:rPr>
        <w:t>ОАО «МРСК Центра» производит закупку типографской продукции.</w:t>
      </w:r>
    </w:p>
    <w:p>
      <w:pPr>
        <w:pStyle w:val="Normal"/>
        <w:ind w:left="142" w:firstLine="567"/>
        <w:rPr>
          <w:sz w:val="26"/>
          <w:szCs w:val="26"/>
        </w:rPr>
      </w:pPr>
      <w:r>
        <w:rPr>
          <w:sz w:val="26"/>
        </w:rPr>
        <w:t>Закупка производится на основании годовой к</w:t>
      </w:r>
      <w:r>
        <w:rPr>
          <w:sz w:val="26"/>
          <w:szCs w:val="26"/>
        </w:rPr>
        <w:t>омплексной программы закупок филиала ОАО «МРСК Центра» - «Воронежэнерго» на 2012 го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2.  Предмет конкурса</w:t>
      </w:r>
    </w:p>
    <w:p>
      <w:pPr>
        <w:pStyle w:val="Normal"/>
        <w:ind w:left="142" w:firstLine="567"/>
        <w:rPr/>
      </w:pPr>
      <w:r>
        <w:rPr>
          <w:sz w:val="26"/>
          <w:szCs w:val="26"/>
        </w:rPr>
        <w:t xml:space="preserve">Поставщик обеспечивает поставку </w:t>
      </w:r>
      <w:r>
        <w:rPr>
          <w:sz w:val="26"/>
        </w:rPr>
        <w:t xml:space="preserve">типографской продукции  на 2012г. </w:t>
      </w:r>
      <w:r>
        <w:rPr>
          <w:sz w:val="26"/>
          <w:szCs w:val="26"/>
        </w:rPr>
        <w:t>согласно номенклатуре и срокам установленным данным ТЗ:</w:t>
      </w:r>
    </w:p>
    <w:p>
      <w:pPr>
        <w:pStyle w:val="Normal"/>
        <w:ind w:left="142" w:firstLine="14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37"/>
        <w:gridCol w:w="1276"/>
        <w:gridCol w:w="992"/>
        <w:gridCol w:w="1560"/>
        <w:gridCol w:w="1134"/>
        <w:gridCol w:w="992"/>
        <w:gridCol w:w="1843"/>
      </w:tblGrid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ид </w:t>
              <w:br/>
              <w:t xml:space="preserve">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мат</w:t>
              <w:br/>
              <w:t>бумаг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  <w:br/>
              <w:t>печа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сторо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-во</w:t>
              <w:br/>
              <w:t>лис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ложка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ансовый отч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безучетного потребления э/э (физ.лиц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дву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2-х экз</w:t>
            </w:r>
          </w:p>
        </w:tc>
      </w:tr>
      <w:tr>
        <w:trPr>
          <w:trHeight w:val="18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безучетного потребления э/э (юр.лиц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дву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2-х экз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внезапной проверки брига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выдачи предписания по замене приборов уч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высвобождения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замера нагрузки и напряжения в сети 0,4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инструментальной проверки( для физ.лиц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инструментальной проверки( для юр.лиц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на скрытые рабо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на скрытые работы (по ВЛ)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на спис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на списание бенз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на списание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на списание 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9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т о бездоговорном потреблении э/э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дву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2-х экз</w:t>
            </w:r>
          </w:p>
        </w:tc>
      </w:tr>
      <w:tr>
        <w:trPr>
          <w:trHeight w:val="19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 бездоговорном потреблении э/э (физ.лиц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дву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2-х экз</w:t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 бездоговорном потреблении э/э (юр.лиц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дву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2-х экз</w:t>
            </w:r>
          </w:p>
        </w:tc>
      </w:tr>
      <w:tr>
        <w:trPr>
          <w:trHeight w:val="18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 безучетном потреблении э/э физ. Лиц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тре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3-х экз</w:t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 безучетном потреблении э/э юр.лиц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тре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3-х экз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 замене П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 приемке-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б опломбиров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б установке запирающих устройств (замков) на ТП 10/0,4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бследования качества электроснабжения потреб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смотра и замеров К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смотра строительной части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едпис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ки выполненных работ (форма 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ки из кап.ремонта объектов распред.с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ки отремонтирован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ки-сдачи выполненн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оведения дня техники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оведения обходов и осмотров рабочи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оведения текущего ремонта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т проверки работы приборов учета и состояния схемы измерений э/э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дву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2-х экз</w:t>
            </w:r>
          </w:p>
        </w:tc>
      </w:tr>
      <w:tr>
        <w:trPr>
          <w:trHeight w:val="18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оверки работы приборов учета и состояния схемы измерений э/э у бытов.потреби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дву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2-х экз</w:t>
            </w:r>
          </w:p>
        </w:tc>
      </w:tr>
      <w:tr>
        <w:trPr>
          <w:trHeight w:val="18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оверки работы приборов учета и состояния схемы измерений э/э юр.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пирующаяся двухслойная бума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наносится методом высокой печати, крепление комплектов в блоки 50 номеров, наличие защитной сет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е в 2-х экз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нятия показаний у юр.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технического обслуживания К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технического обслуживания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арная кни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нк переключ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енный журнал машиниста подъем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енный журнал телевыши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(журнал) измерений загнивания деталей деревянных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верховой ревизии и верхового осмотра на ЛЭ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омость дефек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дефектов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дефектов на ВЛ-10/0,4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дефектов на ВЛ-10/0,4 кВ и ТП под кап.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дефектов на ВЛ-6-10/0,4 кВ и ТП-6-10/0,4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дефектов ТП-6-10/0,4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загнивания деревянных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замера габари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замера нагрузки трансформатора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замера нагрузок и напряжения на ТП 10/0,4 и ВЛ-0,4кВ Аннинского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замера порос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замеров нагрузок ТП-6-10/0,4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й болтовых соединений 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й габаритов от проводов до пересекаем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й на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й повторных заземлений опор ВЛ-0,4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й растояний габаритов и стрел прове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й сопротивлений заземляющих устройств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й сопротивлений петли фаза-нуль ВЛ-0,4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й тяжения в оттяжках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я габари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я габаритов от проводов до пересекаем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я сопротивлений заземляющих устройств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измерения сопротивления заземления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неисправнос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неисправностей, подлежащих устранению при капитальном плановом ремон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объема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объема ремо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аспортных данных ВЛ-0,4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аспортных данных ВЛ-10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аспортных данных К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лан-отч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отребности в материалах, оборудовании, машинах и механизм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роверки и измерения значения сопротивления заземления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роверки линейной изо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роверки сопротивления заземления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проверки состояния ж/б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раскрытия трещин ж/б опор и приста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состояния металлических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суточной нагруз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тепловизионн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учета выдачи спецодежды, спецобуви и предохранительных приспособ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ость учета спецоде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журнала учета выполненных работ на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ектный акт на определение объёма по текущему ремон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ектовочная ведом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аварийных отключ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входящих телефон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выдачи актов проверки (физ.л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выдачи актов проверки (юр.л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выдачи предписаний бытовым потреб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выдачи предписаний юр.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выдачи путевых 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выполненн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движения путевых 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деф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деф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дефектов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для машиниста А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для машиниста АП, 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для машиниста Б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ежедневной оценки деятельности участников БП и БС категории рабочие в Бутурлиновском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замера "фазы-нул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замера сопроти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замеров изоля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зая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зая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заявок на вывод в ремонт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инструктажа водителей по обеспечению безопасности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инструкта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рнал инструкта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инструктажей в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исходящих телефон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медицинского освидетельств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неисправности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обра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обхода и осмотра рабочи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обхода и осмотра рабочи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осмотра переносного зазем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осмотра слесарного инстру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о передаче актов безучетного и бездоговорного потребления э/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о учету противоаварийных и противопожарных трениро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о учету противоаварийных трениро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о учету противоаварийных трениро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о учету противопожарных трениро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о учету противопожарных трениро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едрейсового медицинского осмотра в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иема заявок на выделение автотран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рнал проверки зн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оверки знаний МПОТ, ПТЭ, ПП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оверок рабочих мест персоналом производственных служб филиалов и А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оработки директив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оработки нормативных докуме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оработки прика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офесионального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азъездов персон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аспоря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аспоря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аспоряжений начальника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аспоряжений по служб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актов безучетного и бездоговорного потребления э/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актов о неучтенном потреблении э/э (на уровне РЭ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актов проверки работы приборорв учета бытовых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актов проверки работы приборорв учета и состояния схемы измерений э/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актов проверки работы приборорв учета юр.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6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бланков актов проверки состояния схемы измерений э/э и работы (замены) приборов учета (на уровне РЭ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входящей корреспонд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входящей корреспонд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входящих ис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входящих исполнительных 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входящих претенз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заявок на тех. Присоединение заявителей к сетям 0,4-10 кВ по Р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нструктажа на рабочем мес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нструктажа на рабочем мес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нструктажа на рабочем мес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сков, в которых ОАО "МРСК Центра" является третьим лиц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сходящей корреспонд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сходящих ис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сходящих исполнительных 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исходящих претенз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первичного, повторного и внепланового инструктаж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пломбировочного матери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пломбировочного матери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гистрации указаний начальника РЭС по основ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елейной защи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спецподгот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спецподгот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телефоногра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теоретического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теоретического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технических зан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технической уче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, проверки и испытаний электроинструмента и приспособлений к не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рнал учета актов безучетного потребления э/э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актов безучетного потребления э/э (Ф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актов безучетного потребления э/э (Ю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актов провер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выдаваемых ключей от электроустано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выдачи пломбировочного материала (на уровне РЭ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выез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выполненн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выполненныхработ на ВЛ, КЛ в РП и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грозовых отключ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доступа к средствам учета э/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жалоб и заявлений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заявок от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осмотра такелажных средств, механизмов и приспособ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расследования аварийных нарушений в сетях 6/10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содержания слесарного инстру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и содержания средств защи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опломб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ервичных средств пожаротуш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еча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лановых и внеплановых отключ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рисвоения группы по электробезопасности неэлектротехническому персонал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роведения хим.анализа дистиллированной 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роведения хим.анализа электрол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роверки зн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роверки зн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проверки знаний норм и правил работы в электроустанаовк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работ на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работ по нарядам и распоряж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работ по устранению дефектов по заявкам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расхода э/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средств измер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такелажных приспособ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теоретического обу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ф/х анали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 штамп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 альб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учета, проверки и испытаний электроинструмента и вспомогательного оборудования к не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очная ведом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грузоподъемный кр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абон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м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абонента бытового сек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м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изоляции силового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изоляции силового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м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оф.испытаний масляных выключа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м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а работы автомоби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а стажировки вод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а учета авто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чка учета работы грузового автомоби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нига уч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а учета (клет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а учета (ли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карточка предрейсового медосмот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осмотра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осмотра К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осмот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осмотра И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осмотра прове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осмотра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к осмотра ТП и К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ая карточка учета выдачи средств индивидуальной защи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й пропу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Т при эксплуа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ладная на внутреннее перемещение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яд-допу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яд-допуск для работы в электроустанов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яд-допуск на выполнение работ повышенной 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журн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журн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й журн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о  выполненных работах по УЭ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-обложка "План директора…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100 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ая, кожзаменитель, тиснение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-обложка "План заблаговременной подготовки…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100 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ая, кожзаменитель, тиснение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-обложка "План на РГ 2000 и …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100 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ая, кожзаменитель, тиснение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-обложка "План перевода…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100 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ая, кожзаменитель, тиснение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силового трансформатора КТП(МТП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тупикоаого КТП(МТП)-6-10/0,4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-отч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окол испытания такелажных средств, механизмов и приспособ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исание "О нарушении правил охраны электрических с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кт производства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ходный орд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производства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л испытания ТН-6-10/0,4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 проверки сопротивления петли "фаза-нол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№____испытания КТП №__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замера сопротивления изоляции щита ВВ и Н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змерения габарита на ВЛ-0,4кВ от нижнего провода до зем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змерения заземления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змерения сопротивления и испытания повышенным напряжением изоляции трехфазных электросетей до 1 000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змерения сопротивления контура зазем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змерения сопротивления петли "фаза-нуль" или тока К.З.от источника питания до места К.З. на корпус электрооборудования или нулевой защитный провод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змерения сопротивления растеканию тока в контуре заземления (заземляющего устрой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В_______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вентильных разрядников и ОП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вентильных разрядников и ОП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ВМ-35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высоковольтного вв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защитных средств из диэлектрической рези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изолирующих штанг, клещ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инструмента с изолирующими руч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К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силового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силового трансформат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трансформатора напря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трансформатора то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трансформаторного масла из бака РП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трансформаторного масла масляных выключа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указателей напря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испытания электроинстру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проверки зн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проверки контура зазем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проверки цепи между заземленными установками и элементами заземленной устан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ревизии трансформаторной подста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ревизии трансформаторнойц подстанции 6-10/0,4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сокращенного хим.анализа дисцил.в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сокращенного хим.анализа трансформаторного ма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ф.х. анализа трансформаторного масла измерительных тр-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хим.анализа электролита для аккум.бата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химического анализа трансформаторного ма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вой лист автокр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йная нумерация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вой лист грузового автомоби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йная нумерация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вой лист легкового автомоби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йная нумерация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вой лист специального автомоби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йная нумерация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 первичных докуме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естр первичных документов передаваемых в фронт-оф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ейный журн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ейный журн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ный журн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по техническому обслуживанию и ремонту К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ая потребность в материалах для проведения ремонтов электрических с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работы автотранспорта и механиз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ель учета рабочего време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-наклад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необходимости замены расчетного счетчика эл.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тная карточка нарушителя требований ПТБ, ПТЭ,должностных и производственных инструкций, производственной дисциплины и трудового рас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газетная для офсетной печати 50 гр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 не допуске к приборам учета бытового потреб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озамене приборов уч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оверки, приемки, осмотра приборов уч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домление о посещ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осмотра Т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верки расчетов за потребленную э/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на списание пло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дачи-приемки отремонтированных и модернизированных объектов электрос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ховой журнал технического осмотра строительных конструкций зданий и соору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ердый переплет 7Б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кетка для отбора проб мас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и годового отч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*320 м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шок 50 мм,бордовый бумвинил, внутри 2 гребешка д/подшивки с 3-мя отверстиями, ширина каждого 30 мм, тиснение золотом, 4 метал. уголка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зит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 карто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*95 м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+0, цветной логоти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воздушной линии электропередач 0,4 к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воздушной линии электропередач 10 к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 трансформаторной подстан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сет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охром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42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142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ставка </w:t>
      </w:r>
      <w:r>
        <w:rPr>
          <w:sz w:val="26"/>
        </w:rPr>
        <w:t xml:space="preserve">типографской продукции  </w:t>
      </w:r>
      <w:r>
        <w:rPr>
          <w:sz w:val="26"/>
          <w:szCs w:val="26"/>
        </w:rPr>
        <w:t>производится на склад получателя –     филиала ОАО «МРСК Центра» - «Воронежэнерго»:</w:t>
      </w:r>
    </w:p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1134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 xml:space="preserve">РФ, 394000, г.Воронеж, ул.Арзамасская, д.2; </w:t>
      </w:r>
    </w:p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1134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 xml:space="preserve">РФ, 394019, г. Воронеж, ул. 9Января, 205; </w:t>
      </w:r>
    </w:p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1134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 xml:space="preserve">РФ, 397611, Воронежская обл., г.Калач, с.Заброды, ул.Кирова, д.63; </w:t>
      </w:r>
    </w:p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1134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 xml:space="preserve">РФ, 397164, Воронежская обл.,  г.Борисоглебск, ул.Первомайская, д.95; </w:t>
      </w:r>
    </w:p>
    <w:p>
      <w:pPr>
        <w:pStyle w:val="Style23"/>
        <w:numPr>
          <w:ilvl w:val="0"/>
          <w:numId w:val="0"/>
        </w:numPr>
        <w:tabs>
          <w:tab w:val="left" w:pos="1134" w:leader="none"/>
          <w:tab w:val="left" w:pos="1844" w:leader="none"/>
        </w:tabs>
        <w:spacing w:lineRule="auto" w:line="240" w:before="280" w:after="0"/>
        <w:ind w:left="1134" w:hanging="1134"/>
        <w:rPr/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РФ, 397908, Воронежская обл.,  г.Лиски, ул.Индустриальная, д.3-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6"/>
        </w:rPr>
      </w:pPr>
      <w:r>
        <w:rPr>
          <w:sz w:val="26"/>
          <w:szCs w:val="26"/>
        </w:rPr>
        <w:t xml:space="preserve">Технические требования к </w:t>
      </w:r>
      <w:r>
        <w:rPr>
          <w:sz w:val="26"/>
        </w:rPr>
        <w:t>типографской проду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расходные материалы, используемые для изготовления типографской продукции должны соответствовать ГОСТ и ТУ.</w:t>
      </w:r>
    </w:p>
    <w:p>
      <w:pPr>
        <w:pStyle w:val="Normal"/>
        <w:ind w:left="208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и очередность поставки материалов: 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ок поставки: согласно заявкам в течение 201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приемки материалов: 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ind w:firstLine="851"/>
        <w:rPr/>
      </w:pPr>
      <w:r>
        <w:rPr>
          <w:sz w:val="26"/>
        </w:rPr>
        <w:t>Все поставляемые материалы проходят входной контроль, осуществляемый представителями филиала ОАО «МРСК Центра» - «Воронежэнерго» при получении материалов на склад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словия оплаты.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плата производится в течение 30 рабочих дней с момента подписания сторонами товарных накладны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начальника УЛиМТО                                                                       В.В.Пра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сильева М.А.</w:t>
      </w:r>
    </w:p>
    <w:p>
      <w:pPr>
        <w:pStyle w:val="Normal"/>
        <w:jc w:val="both"/>
        <w:rPr>
          <w:color w:val="00B0F0"/>
          <w:sz w:val="26"/>
          <w:szCs w:val="26"/>
        </w:rPr>
      </w:pPr>
      <w:r>
        <w:rPr>
          <w:sz w:val="20"/>
        </w:rPr>
        <w:t>(4732) 22-12-17;27-88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9" w:leader="none"/>
      </w:tabs>
      <w:rPr/>
    </w:pPr>
    <w:r>
      <w:rPr>
        <w:sz w:val="20"/>
        <w:szCs w:val="20"/>
      </w:rPr>
      <w:t>Техническое задание</w:t>
      <w:tab/>
      <w:tab/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Symbol" w:hAnsi="Symbol" w:eastAsia="MS Mincho;ＭＳ 明朝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Пункт Знак1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4:00Z</dcterms:created>
  <dc:creator>Hostantsev_AY</dc:creator>
  <dc:description/>
  <cp:keywords/>
  <dc:language>en-US</dc:language>
  <cp:lastModifiedBy>Kondratiev_AV</cp:lastModifiedBy>
  <cp:lastPrinted>2012-03-28T09:48:00Z</cp:lastPrinted>
  <dcterms:modified xsi:type="dcterms:W3CDTF">2012-04-03T05:24:00Z</dcterms:modified>
  <cp:revision>3</cp:revision>
  <dc:subject>закупка ВВ</dc:subject>
  <dc:title>Техническое задание</dc:title>
</cp:coreProperties>
</file>