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</w:rPr>
        <w:t>проведению периодического медицинского осмотра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Срок оказания услуг: с момента заключения договора по июль 2012 г.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Форма и порядок оплаты: безналичный расчет, 100% предоплата в течение 5 (пяти) банковских дней со дня подписания Договора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00 000,00 </w:t>
      </w:r>
      <w:r>
        <w:rPr>
          <w:sz w:val="22"/>
          <w:szCs w:val="22"/>
        </w:rPr>
        <w:t xml:space="preserve"> (пятьсот тысяч) рублей 00 копеек, в рублях РФ, НДС не предусмотрен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аклыкову О.Ю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1-34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4-03T12:21:00Z</dcterms:modified>
  <cp:revision>15</cp:revision>
  <dc:subject/>
  <dc:title>Уведомление о проведении открытого запроса предложений</dc:title>
</cp:coreProperties>
</file>