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организации каналов связи для программы комплексной наблюдаемост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-июн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022 078 (Один миллион двадцать две тысячи семьдесят восемь) рублей 2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3T12:13:00Z</dcterms:modified>
  <cp:revision>25</cp:revision>
  <dc:subject/>
  <dc:title>Уведомление о проведении открытого запроса предложений</dc:title>
</cp:coreProperties>
</file>