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пределению стоимости недвижимого имуществ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у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20 рабочих дней со дня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услуг производится в течение 30 (тридцати) банковских дней с момента подписания Сторонами акта сдачи-приемки оказанных услуг и предоставления счета-фактуры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8 000,00</w:t>
      </w:r>
      <w:r>
        <w:rPr/>
        <w:t xml:space="preserve"> (пятьдесят восемь тысяч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3T08:52:00Z</dcterms:modified>
  <cp:revision>24</cp:revision>
  <dc:subject/>
  <dc:title>Уведомление о проведении открытого запроса предложений</dc:title>
</cp:coreProperties>
</file>