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х соответствующие Рамочные соглашения (далее – Подрядчиков), подавать свои предложения для заключения Договора на выполнение ПИР монтажа механических блокировок на подстанциях 110-35 кВ для нужд ОАО «МРСК Центра» (филиала «Орел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до 30.06.2012 г.;</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5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6.04.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1 268 171 (Один миллион двести шестьдесят восемь тысяч сто семьдесят один) рубль 96 копеек</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4-03T08:14:00Z</dcterms:modified>
  <cp:revision>18</cp:revision>
  <dc:subject/>
  <dc:title>Уведомление о проведении открытого запроса предложений</dc:title>
</cp:coreProperties>
</file>