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/>
        <w:t>адаптации производственных помещений подстанции 110/10 кВ «Университетская» для проведения финальных соревнований бригад служб диагностики в 2012 году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/>
        <w:t>со дня подписания договора до июня 2012 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а приема-передач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14.05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14.05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123 407,00</w:t>
      </w:r>
      <w:r>
        <w:rPr>
          <w:sz w:val="22"/>
          <w:szCs w:val="22"/>
        </w:rPr>
        <w:t xml:space="preserve"> (два миллиона сто двадцать три тысячи четыреста сем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Назимову Дмитрию, контактный телефон (4742) 22-83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Кусиньш Э.Ю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1-15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02T10:50:00Z</dcterms:modified>
  <cp:revision>25</cp:revision>
  <dc:subject/>
  <dc:title>Уведомление о проведении открытого запроса предложений</dc:title>
</cp:coreProperties>
</file>