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а проведение конкурса по выбору исполнителя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на санитарную уборку служебных, производственных помещений и прилегающих территорий</w:t>
      </w:r>
      <w:r>
        <w:rPr>
          <w:bCs/>
          <w:sz w:val="24"/>
          <w:szCs w:val="24"/>
        </w:rPr>
        <w:t xml:space="preserve">  </w:t>
      </w:r>
      <w:r>
        <w:rPr>
          <w:sz w:val="23"/>
          <w:szCs w:val="23"/>
        </w:rPr>
        <w:t>в течение 12 месяцев с момента заключения договора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бщие положе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4"/>
          <w:szCs w:val="24"/>
        </w:rPr>
        <w:t>Санитарная уборка служебных, производственных помещений и прилегающих территорий должно производиться согласно зонам:</w:t>
      </w:r>
    </w:p>
    <w:p>
      <w:pPr>
        <w:pStyle w:val="Normal"/>
        <w:tabs>
          <w:tab w:val="clear" w:pos="708"/>
          <w:tab w:val="left" w:pos="1695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>Центральная зона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Объекты:</w:t>
      </w:r>
      <w:r>
        <w:rPr>
          <w:sz w:val="24"/>
          <w:szCs w:val="24"/>
        </w:rPr>
        <w:t xml:space="preserve"> Духовщинский РЭС, Ярцевский РЭС, Холм-Жирковский РЭС, Сафоновский РЭС, Дорогобужский РЭС, Ельнинский РЭС, Глинковский РЭС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остав работ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Уборка снега на всей прилегающей территории до 8-00 часов. Убранную от снега территорию посыпать песком до 8-00 час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Уборка снега с проезжей части дворовой территор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Уборка мусора, прополка и полив клумб, газонов, обрезка кустов и в случае необходимости деревьев. Стрижка газонов на высоту до 3 см от земли, вывоз скошенной травы и обрезанных веток с территории на свалку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даление локальных загрязнений с фасада здани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Очистка урн, вынос в мусорные контейнеры, уборка территорий вдоль мусорных контейнер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Ежедневная влажная уборка служебных и производственных помещений, лестничных маршей и клеток с мытьем полов, плинтусов и перил с моющими и чистящими средствам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Еженедельная влажная уборка подоконников, радиаторов, входных дверей, шкафов, удаление локальных загрязнений со стен специальными салфеткам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Ежедневная уборка пыли с мебели (столы, стулья, оргтехника, кроме экрана монитора и клавиатуры) с применением специальных чистящих средст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Ежедневная  сухая чистка ковров профессиональными пылесосам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Мойка окон – 2 раза в год: в апреле и октябре с применением специальных моющих средст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Сбор мусора в полиэтиленовые мешки (120 л) и транспортировка мусора (кроме вывоза) в установленное место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Расстановка урн для мусора, их очистка и дезинфекция специальным средством, имеющим дезинфицирующий эффек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Замена мусорных мешков в мусорных ведрах в офиса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Ежедневная влажная уборка и дезинфекция мест, отведенных для курения средством, имеющим дезинфицирующий эффек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Ежедневная уборка и дезинфекция санитарных узлов (унитазов, писуаров, раковин) с применением моющих и чистящих средств, имеющих дезинфицирующий эффек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Мытьё кафельных стен в раздевалках и  санитарных узлах. Стены, двери, ручки обрабатывать дезинфицирующим средством с последующим протиранием насух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Ежедневное обеспечение санитарно-гигиеническими принадлежностями санитарных узлов (жидкое мыло, туалетная бумага, полотенца бумажные)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Уборка служебных помещений общей площадью – 8 922,9 м. кв.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Уборка производственных помещений общей площадью – 1 421,3 м. кв.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Уборка прилегающей территории общей площадью – 4 120,0 м. кв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сточная зона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Объекты:</w:t>
      </w:r>
      <w:r>
        <w:rPr>
          <w:sz w:val="24"/>
          <w:szCs w:val="24"/>
        </w:rPr>
        <w:t xml:space="preserve"> Вяземский РЭС, Гагаринский РЭС, Новодугинский РЭС, Темкинский РЭС, Сычевский РЭС, Угранский РЭС</w:t>
      </w:r>
    </w:p>
    <w:p>
      <w:pPr>
        <w:pStyle w:val="Normal"/>
        <w:rPr/>
      </w:pPr>
      <w:r>
        <w:rPr>
          <w:i/>
          <w:sz w:val="24"/>
          <w:szCs w:val="24"/>
        </w:rPr>
        <w:t>Состав работ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Уборка снега на всей прилегающей территории до 8-00 часов. Убранную от снега территорию посыпать песком до 8-00 час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Уборка снега с проезжей части дворовой территор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Уборка мусора, прополка и полив клумб, газонов, обрезка кустов и в случае необходимости деревьев. Стрижка газонов на высоту до 3 см от земли, вывоз скошенной травы и обрезанных веток с территории на свалку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даление локальных загрязнений с фасада здани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Очистка урн, вынос в мусорные контейнеры, уборка территорий вдоль мусорных контейнер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Ежедневная влажная уборка служебных и производственных помещений, лестничных маршей и клеток с мытьем полов, плинтусов и перил с моющими и чистящими средствам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Еженедельная влажная уборка подоконников, радиаторов, входных дверей, шкафов, удаление локальных загрязнений со стен специальными салфеткам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Ежедневная уборка пыли с мебели (столы, стулья, оргтехника, кроме экрана монитора и клавиатуры) с применением специальных чистящих средст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Ежедневная  сухая чистка ковров профессиональными пылесосам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Мойка окон – 2 раза в год: в апреле и октябре с применением специальных моющих средст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бор мусора в полиэтиленовые мешки (120 л) и транспортировка мусора (кроме вывоза) в установленное место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асстановка урн для мусора, их очистка и дезинфекция специальным средством, имеющим дезинфицирующий эффек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Замена мусорных мешков в мусорных ведрах в офиса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Ежедневная влажная уборка и дезинфекция мест, отведенных для курения средством, имеющим дезинфицирующий эффек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Ежедневная уборка и дезинфекция санитарных узлов (унитазов, писуаров, раковин) с применением моющих и чистящих средст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Мытьё кафельных стен в раздевалках и  санитарных узлах. Стены, двери, ручки обрабатывать дезинфицирующим средством с последующим протиранием насухо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Ежедневное обеспечение санитарно-гигиеническими принадлежностями санитарных узлов (жидкое мыло, туалетная бумаг, полотенца бумажные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Уборка служебных помещений общей площадью – 8 176,7 м. кв.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Уборка производственных помещений общей площадью – 1 184,0 м. кв.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Уборка прилегающей территории общей площадью – 855,0 м. к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жная зона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Объекты:</w:t>
      </w:r>
      <w:r>
        <w:rPr>
          <w:sz w:val="24"/>
          <w:szCs w:val="24"/>
        </w:rPr>
        <w:t xml:space="preserve"> Ершичский РЭС, Рославльский РЭС, Шумячский РЭС, Хиславичский РЭС, Монастырщинский РЭС, Починковский РЭС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остав работ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Уборка снега на всей прилегающей территории до 8-00 часов. Убранную от снега территорию посыпать песком до 8-00 час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Уборка снега с проезжей части дворовой территор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Уборка мусора, прополка и полив клумб, газонов, обрезка кустов и в случае необходимости деревьев. Стрижка газонов на высоту до 3 см от земли, вывоз скошенной травы и обрезанных веток с территории на свалку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даление локальных загрязнений с фасада здани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Очистка урн, вынос в мусорные контейнеры, уборка территорий вдоль мусорных контейнер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Ежедневная влажная уборка служебных и производственных помещений, лестничных маршей и клеток с мытьем полов, плинтусов и перил с моющими и чистящими средствам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Еженедельная влажная уборка подоконников, радиаторов, входных дверей, шкафов, удаление локальных загрязнений со стен специальными салфеткам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Ежедневная уборка пыли с мебели (столы, стулья, оргтехника, кроме экрана монитора и клавиатуры) с применением специальных чистящих средст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Ежедневная  сухая чистка ковров профессиональными пылесосам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Мойка окон – 2 раза в год: в апреле и октябре с применением специальных моющих средст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бор мусора в полиэтиленовые мешки (120 л) и транспортировка мусора (кроме вывоза) в установленное место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Расстановка урн для мусора, их очистка и дезинфекция специальным средством, имеющим дезинфицирующий эффек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Замена мусорных мешков в мусорных ведрах в офиса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Ежедневная влажная уборка и дезинфекция мест, отведенных для курения средством, имеющим дезинфицирующий эффек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Ежедневная уборка и дезинфекция санитарных узлов (унитазов, писуаров, раковин) с применением моющих и чистящих средст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Мытьё кафельных стен в раздевалках и  санитарных узлах. Стены, двери, ручки обрабатывать дезинфицирующим средством с последующим протиранием насухо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Ежедневное обеспечение санитарно-гигиеническими принадлежностями санитарных узлов  (жидкое мыло, туалетная бумага, полотенца бумажные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Уборка служебных помещений общей площадью – 5185,5 м. кв.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Уборка производственных помещений общей площадью – 4790,0 м. кв.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Уборка прилегающей территории общей площадью – 3500,0 м. к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адная зона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Объекты</w:t>
      </w:r>
      <w:r>
        <w:rPr>
          <w:sz w:val="24"/>
          <w:szCs w:val="24"/>
        </w:rPr>
        <w:t>: Смоленский РЭС, Руднянский РЭС, Демидовский РЭС, Велижский РЭС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остав работ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Уборка снега на всей прилегающей территории до 8-00 часов. Убранную от снега территорию посыпать песком до 8-00 час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Уборка снега с проезжей части дворовой территор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Уборка мусора, прополка и полив клумб, газонов, обрезка кустов и в случае необходимости деревьев. Стрижка газонов на высоту до 3 см от земли, вывоз скошенной травы и обрезанных веток с территории на свалку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даление локальных загрязнений с фасада здани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Очистка урн, вынос в мусорные контейнеры, уборка территорий вдоль мусорных контейнер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Ежедневная влажная уборка служебных и производственных помещений, лестничных маршей и клеток с мытьем полов, плинтусов и перил с моющими и чистящими средствам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Еженедельная влажная уборка подоконников, радиаторов, входных дверей, шкафов, удаление локальных загрязнений со стен специальными салфеткам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Ежедневная уборка пыли с мебели (столы, стулья, оргтехника, кроме экрана монитора и клавиатуры) с применением специальных чистящих средст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Ежедневная  сухая чистка ковров профессиональными пылесосам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ойка окон – 2 раза в год: в апреле и октябре с применением специальных моющих средст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бор мусора в полиэтиленовые мешки (120 л) и транспортировка мусора (кроме вывоза) в установленное место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Расстановка урн для мусора, их очистка и дезинфекция специальным средством, имеющим дезинфицирующий эффек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Замена мусорных мешков в мусорных ведрах в офиса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Ежедневная влажная уборка и дезинфекция мест, отведенных для курения средством, имеющим дезинфицирующий эффек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Ежедневная уборка и дезинфекция санитарных узлов (унитазов, писуаров, раковин) с применением моющих и чистящих средст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Мытьё кафельных стен в раздевалках и  санитарных узлах. Стены, двери, ручки обрабатывать дезинфицирующим средством с последующим протиранием насухо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Ежедневное обеспечение санитарно-гигиеническими принадлежностями санитарных узлов  (жидкое мыло, туалетная бумага, полотенца бумажные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Уборка служебных помещений общей площадью – 2 651,2 м. кв.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Уборка производственных помещений общей площадью – 13 798,2 м. кв.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Уборка прилегающей территории общей площадью – 6 000,0 м. к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моленская городская зона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Объекты:</w:t>
      </w:r>
      <w:r>
        <w:rPr>
          <w:sz w:val="24"/>
          <w:szCs w:val="24"/>
        </w:rPr>
        <w:t xml:space="preserve"> Смоленский городской РЭС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остав работ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Уборка снега на всей прилегающей территории до 8-00 часов. Убранную от снега территорию посыпать песком до 8-00 час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Уборка снега с проезжей части дворовой территор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Уборка мусора, прополка и полив клумб, газонов, обрезка кустов и в случае необходимости деревьев. Стрижка газонов на высоту до 3 см от земли, вывоз скошенной травы и обрезанных веток с территории на свалку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даление локальных загрязнений с фасада здани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Очистка урн, вынос в мусорные контейнеры, уборка территорий вдоль мусорных контейнер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Ежедневная влажная уборка служебных и производственных помещений, лестничных маршей и клеток с мытьем полов, плинтусов и перил с моющими и чистящими средствам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Еженедельная влажная уборка подоконников, радиаторов, входных дверей, шкафов, удаление локальных загрязнений со стен специальными салфеткам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Ежедневная уборка пыли с мебели (столы, стулья, оргтехника, кроме экрана монитора и клавиатуры) с применением специальных чистящих средст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Ежедневная  сухая чистка ковров профессиональными пылесосами  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ойка окон – 2 раза в год: в апреле и октябре с применением специальных моющих средст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бор мусора в полиэтиленовые мешки (120 л) и транспортировка мусора (кроме вывоза) в установленное место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Расстановка урн для мусора, их очистка и дезинфекция специальным средством, имеющим дезинфицирующий эффек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Замена мусорных мешков в мусорных ведрах в офиса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Ежедневная влажная уборка и дезинфекция мест, отведенных для курения средством, имеющим дезинфицирующий эффек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Ежедневная уборка и дезинфекция санитарных узлов (унитазов, писуаров, раковин) с применением моющих и чистящих средст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Мытьё кафельных стен в раздевалках и  санитарных узлах. Стены, двери, ручки обрабатывать дезинфицирующим средством с последующим протиранием насухо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Ежедневное обеспечение санитарно-гигиеническими принадлежностями санитарных узлов  (жидкое мыло, туалетная бумага, полотенца бумажные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Уборка служебных помещений общей площадью – 2 995,3 м. кв.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борка прилегающей территории общей площадью – 5 757,8 м. кв </w:t>
      </w:r>
    </w:p>
    <w:p>
      <w:pPr>
        <w:pStyle w:val="1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ительная дирекция</w:t>
      </w:r>
    </w:p>
    <w:p>
      <w:pPr>
        <w:pStyle w:val="Normal"/>
        <w:rPr/>
      </w:pPr>
      <w:r>
        <w:rPr>
          <w:i/>
          <w:sz w:val="24"/>
          <w:szCs w:val="24"/>
        </w:rPr>
        <w:t>Объект:</w:t>
      </w:r>
      <w:r>
        <w:rPr>
          <w:sz w:val="24"/>
          <w:szCs w:val="24"/>
        </w:rPr>
        <w:t xml:space="preserve"> Административное здание, г. Смоленск, ул. Тенишевой, д. 33 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остав работ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Уборка снега на всей прилегающей территории до 8-00 часов. Убранную от снега территорию посыпать песком до 8-00 час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Уборка снега с проезжей части дворовой территор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Уборка мусора, прополка и полив клумб, газонов, обрезка кустов и в случае необходимости деревьев. Стрижка газонов на высоту до 3 см от земли, вывоз скошенной травы и обрезанных веток с территории на свалку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Удаление локальных загрязнений с фасадов здани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Очистка урн, вынос в мусорные контейнеры, уборка территорий вдоль мусорных контейнер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Ежедневная влажная уборка служебных и производственных помещений, лестничных маршей и клеток с мытьем полов, плинтусов и перил с моющими и чистящими средствам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Еженедельная влажная уборка подоконников, радиаторов, входных дверей, шкафов удаленных локальных загрязнений со стен специальными салфеткам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Ежедневная уборка пыли с мебели (столы, стулья, оргтехника, кроме экрана монитора и клавиатуры) с применением специальных чистящих средст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Ежедневная  сухая чистка ковров профессиональными пылесосам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ойка окон – 2 раза в год: в апреле и октябре с применением специальных моющих средст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исутствие дежурной уборщицы с 8.30 до 17.30 ч.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 кабинетах руководства производить мытьё и сушку использованной посуд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Генеральная уборка помещений после проведенных ремонтов (мойка окон, полов, удаление строительной пыли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бор мусора в полиэтиленовые мешки (120 л) и транспортировка мусора (кроме вывоза) в установленное место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Расстановка урн для мусора, их очистка и дезинфекция специальным средством, имеющим дезинфицирующий эффек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Замена мусорных мешков в мусорных ведрах в офиса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Ежедневная влажная уборка и дезинфекция мест, отведенных для курения средством, имеющим дезинфицирующий эффек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Ежедневная двухразовая уборка и дезинфекция санитарных узлов (унитазов, писуаров, раковин) с применением моющих и чистящих средст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Мытьё кафельных стен в раздевалках и  санитарных узлах. Стены, двери, ручки обрабатывать дезинфицирующим средством «Белизна» с последующим протиранием насухо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Ежедневное обеспечение санитарно-гигиеническими принадлежностями санитарных узлов (жидкое мыло, туалетная бумага, полотенца бумажные), пополнение принадлежностей 2 раза в день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Уборка служебных помещений общей площадью – 8421,3 м. кв.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Уборка производственных помещений общей площадью – 70,5 м. кв.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Уборка прилегающей территории общей площадью – 11444,6 м. кв.</w:t>
      </w:r>
    </w:p>
    <w:p>
      <w:pPr>
        <w:pStyle w:val="Normal"/>
        <w:tabs>
          <w:tab w:val="clear" w:pos="708"/>
          <w:tab w:val="left" w:pos="1695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4"/>
          <w:szCs w:val="24"/>
        </w:rPr>
        <w:t>Исполнитель определяется на основании проведения конкурса на выполнение данного вида рабо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4"/>
          <w:szCs w:val="24"/>
        </w:rPr>
        <w:t>Весь подсобный материал, бытовая химия, предметы санитарной гигиены для санитарной уборки поставляются Исполнителе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4"/>
          <w:szCs w:val="24"/>
        </w:rPr>
        <w:t>Все условия работ определяются настоящим техническим заданием и регулируются на основе договора заключенного Заказчиком с победителем конкурса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4"/>
          <w:szCs w:val="24"/>
        </w:rPr>
        <w:t>Приемку санитарной уборки служебных, производственных помещений и прилегающих территорий осуществляет Заказчик. Исполнитель обязан гарантировать соответствие выполненной работы требованиям Заказчика. Исполнитель обязан предоставить акты выполненных работ, обнаруженные при приемке работ отступления и замечания Исполнитель устраняет за свой счет и в оговоренные с Заказчиком сроки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троль и ответственность за соблюдение ПТБ персоналом Исполнителя возлагается на подрядную организацию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ребуемые сроки выполнения работ - санитарная уборка служебных, производственных помещений и прилегающих территорий должна производиться один раз в рабочий день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четы за выполненные работы производятся ежемесячно безналичным расчетом в течение 30 (тридцати) календарных дней после подписания сторонами акта об оказании услуг и предоставления счет – фактуры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850" w:gutter="0" w:header="720" w:top="851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9072" w:leader="none"/>
      </w:tabs>
      <w:ind w:right="141" w:hanging="0"/>
      <w:jc w:val="both"/>
      <w:rPr/>
    </w:pPr>
    <w:r>
      <w:rPr>
        <w:sz w:val="16"/>
        <w:szCs w:val="16"/>
      </w:rPr>
      <w:t>_______________________________________________________________________________________________________________________</w:t>
    </w:r>
    <w:r>
      <w:rPr>
        <w:sz w:val="18"/>
        <w:szCs w:val="18"/>
      </w:rPr>
      <w:t>Открытый одноэтапный конкурс без предварительного отбора на право заключения Договора на оказание услуг по санитарной уборке служебных, производственных помещений и прилегающих территорий для нужд ОАО «МРСК Центра» (филиала «Смоленскэнерго»)</w:t>
      <w:tab/>
      <w:t xml:space="preserve">ст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8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8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иложение №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29"/>
        </w:tabs>
        <w:ind w:left="1729" w:hanging="10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95"/>
        </w:tabs>
        <w:ind w:left="1695" w:hanging="975"/>
      </w:pPr>
      <w:rPr/>
    </w:lvl>
    <w:lvl w:ilvl="1">
      <w:start w:val="1"/>
      <w:numFmt w:val="decimal"/>
      <w:lvlText w:val="1.%2."/>
      <w:lvlJc w:val="center"/>
      <w:pPr>
        <w:tabs>
          <w:tab w:val="num" w:pos="279"/>
        </w:tabs>
        <w:ind w:left="279" w:firstLine="289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i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 w:val="false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basedOn w:val="Style5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Абзац списка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3:37:00Z</dcterms:created>
  <dc:creator>Ерёмин</dc:creator>
  <dc:description/>
  <cp:keywords/>
  <dc:language>en-US</dc:language>
  <cp:lastModifiedBy>10-omts14</cp:lastModifiedBy>
  <cp:lastPrinted>2012-12-05T10:41:00Z</cp:lastPrinted>
  <dcterms:modified xsi:type="dcterms:W3CDTF">2013-01-29T13:17:00Z</dcterms:modified>
  <cp:revision>5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