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асположенных в Чаплыгинском, Хлевенском, Елецком, Добровском, Задонском, Лебедянском, Усманском, Краснинском, Грязинском, Данковском, Липецком и Становлянском районах, по договорам ТП (лот 58) для нужд филиала ОАО «МРСК Центра» - «Липецкэнерго»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, расположенных в Чаплыгинском, Хлевенском, Елецком, Добровском, Задонском, Лебедянском, Усманском, Краснинском, Грязинском, Данковском, Липецком и Становлянском районах, по договорам ТП (лот 58) для нужд филиала ОАО «МРСК Центра» - «Липецкэнерго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с момента заключения договора до 20.06.2013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, расположенных в Чаплыгинском, Хлевенском, Елецком, Добровском, Задонском, Лебедянском, Усманском, Краснинском, Грязинском, Данковском, Липецком и Становлянском районах, по договорам ТП (лот 58) для нужд филиала ОАО «МРСК Центра» - «Липецкэнерго»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1 313 745,60 (одиннадцать миллионов триста тринадцать тысяч семьсот сорок пять) рублей 60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9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25T09:02:00Z</dcterms:modified>
  <cp:revision>28</cp:revision>
  <dc:subject/>
  <dc:title>Типовая закупочная документация</dc:title>
</cp:coreProperties>
</file>