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уведомления и закупочной документации закрытого конкурентного запроса цен на право заключения Договора на выполнение 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28571 от 21.03.2013 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Организатор запроса предложений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Бронников Никита Юрье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42) 22-83-03)</w:t>
      </w:r>
      <w:r>
        <w:rPr>
          <w:sz w:val="24"/>
          <w:szCs w:val="24"/>
        </w:rPr>
        <w:t>, настоящим вносит изменения в закупочную документацию закрытого конкурентного запроса цен на право заключения Договора на выполнение 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. в части Наименование оказываемых услуг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…</w:t>
      </w: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уведомления и закупочной документации закрытого конкурентного запроса цен на право заключения Договора на выполнение 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 внесены следующие изменения: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внесены изменения в закупочную документацию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уведомлением и закупочной документацией закрытого конкурентного запроса цен на право заключения Договора на выполнение 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28571 от 21.03.2013 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«Липецкэнерго»</w:t>
        <w:tab/>
        <w:t xml:space="preserve">                                                                                                       А.Н. Конаны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59:00Z</dcterms:created>
  <dc:creator>Гребёнкин</dc:creator>
  <dc:description/>
  <cp:keywords/>
  <dc:language>en-US</dc:language>
  <cp:lastModifiedBy>Агапов Константин Владимирович</cp:lastModifiedBy>
  <cp:lastPrinted>2013-03-18T14:42:00Z</cp:lastPrinted>
  <dcterms:modified xsi:type="dcterms:W3CDTF">2013-03-25T12:39:00Z</dcterms:modified>
  <cp:revision>14</cp:revision>
  <dc:subject/>
  <dc:title> </dc:title>
</cp:coreProperties>
</file>