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частей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 январь-декабрь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559 445,22</w:t>
      </w:r>
      <w:r>
        <w:rPr/>
        <w:t xml:space="preserve"> (три миллиона пятьсот пятьдесят девять тысяч четыреста сорок пять) рублей 2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Войновой Людмиле Александровне, контактный телефон: (4942) 396-370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en-US"/>
        </w:rPr>
        <w:t>voinova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la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авловскому Александру Георгиевичу, контактные телефоны - (4942) 396-497, адрес электронной почты: </w:t>
      </w:r>
      <w:r>
        <w:rPr>
          <w:bCs/>
          <w:color w:val="0000FF"/>
          <w:sz w:val="22"/>
          <w:szCs w:val="22"/>
          <w:u w:val="single"/>
          <w:lang w:val="en-US"/>
        </w:rPr>
        <w:t>pavlovsky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ag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2-12-24T05:31:00Z</dcterms:modified>
  <cp:revision>43</cp:revision>
  <dc:subject/>
  <dc:title>Уведомление о проведении открытого запроса предложений</dc:title>
</cp:coreProperties>
</file>