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маслоприемников силовых трансформаторов Т-1, Т-2 ПС-110/35/10 кВ «Калач-1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en-US"/>
        </w:rPr>
        <w:t>c</w:t>
      </w:r>
      <w:r>
        <w:rPr/>
        <w:t>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07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57 821,46</w:t>
      </w:r>
      <w:r>
        <w:rPr/>
        <w:t xml:space="preserve"> (сто пятьдесят семь тысяч восемьсот двадцать один) рубль 4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Юрьеву Серге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Yurev.S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20T06:14:00Z</dcterms:modified>
  <cp:revision>576</cp:revision>
  <dc:subject/>
  <dc:title>Уведомление о проведении открытого запроса предложений</dc:title>
</cp:coreProperties>
</file>