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вигателей и генераторо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5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0.05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1 959,04</w:t>
      </w:r>
      <w:r>
        <w:rPr/>
        <w:t xml:space="preserve"> (сто семьдесят одна тысяча девятьсот пятьдесят девять) рублей 04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раснолуцкому Сергею Григор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И.о. директора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Воронежэнего»</w:t>
        <w:tab/>
        <w:tab/>
        <w:t>В.Н. Шатских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4-23T12:20:00Z</dcterms:modified>
  <cp:revision>575</cp:revision>
  <dc:subject/>
  <dc:title>Уведомление о проведении открытого запроса предложений</dc:title>
</cp:coreProperties>
</file>