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литых измерительных трансформаторов тока 10 кВ для реконструкции ПС 110/10-10 кВ Брагино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: г. Ярославль, ул. Северная подстанция, д.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30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рабочих дней с момента подписания сторонами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23.04.2012 года</w:t>
      </w:r>
      <w:r>
        <w:rPr/>
        <w:t xml:space="preserve"> по адресу: РФ, 150003, г. Ярославль, ул. Северная подстанция, д.9, кабинет отдела логистики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23.04.2012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101 480,00</w:t>
      </w:r>
      <w:r>
        <w:rPr/>
        <w:t xml:space="preserve"> (сто одна тысяча четыреста восемьдесят) рублей 00 копеек, в рублях РФ с учетом НДС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Митрофановой Екатерине Николае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Mitrof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 Шамину Сергею Борисовичу – ведущий специалист отдела перспективного развития, телефон: (4852) 78-12-7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ham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trofanova.en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16:00Z</dcterms:created>
  <dc:creator>Chalkov_AV</dc:creator>
  <dc:description/>
  <cp:keywords/>
  <dc:language>en-US</dc:language>
  <cp:lastModifiedBy>mitrofanova.en</cp:lastModifiedBy>
  <cp:lastPrinted>2009-09-30T13:53:00Z</cp:lastPrinted>
  <dcterms:modified xsi:type="dcterms:W3CDTF">2012-04-13T09:34:00Z</dcterms:modified>
  <cp:revision>17</cp:revision>
  <dc:subject/>
  <dc:title>Уведомление о проведении открытого запроса предложений</dc:title>
</cp:coreProperties>
</file>