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дписке и доставке периодических печатных изданий на 2-е полугодие 2012г.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г. Ярославль, ул. Воинова, д.12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с 01.07.12 по 31 декабря 2012г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на основании выставленных Исполнителем счетов согласно Спецификации, являющейся приложение к подписанному договору, в размере 100% предоплаты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3.04.2012 года</w:t>
      </w:r>
      <w:r>
        <w:rPr/>
        <w:t xml:space="preserve"> по адресу: РФ, 150003, г. Ярославль, ул. Северная подстанция, д.9, кабинет отдела логистики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3.04.2012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290 870,00 (двести девяносто тысяч восемьсот семьдеся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Митрофановой Екатерине Николаевне, </w:t>
      </w:r>
      <w:r>
        <w:rPr>
          <w:sz w:val="24"/>
          <w:szCs w:val="24"/>
          <w:lang w:val="en-US"/>
        </w:rPr>
        <w:t>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Mitrof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 xml:space="preserve">: Романовой Елене Юрьевне, контактные телефоны - </w:t>
      </w:r>
      <w:r>
        <w:rPr>
          <w:b/>
          <w:sz w:val="24"/>
          <w:szCs w:val="24"/>
        </w:rPr>
        <w:t>(4852) 78-12-73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rom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InternetLink"/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trofanova.en@mrsk-1.ru" TargetMode="External"/><Relationship Id="rId4" Type="http://schemas.openxmlformats.org/officeDocument/2006/relationships/hyperlink" Target="mailto:romanova.e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itrofanova.en</cp:lastModifiedBy>
  <cp:lastPrinted>2012-04-12T10:24:00Z</cp:lastPrinted>
  <dcterms:modified xsi:type="dcterms:W3CDTF">2012-04-12T06:31:00Z</dcterms:modified>
  <cp:revision>9</cp:revision>
  <dc:subject/>
  <dc:title>Уведомление о проведении открытого запроса предложений</dc:title>
</cp:coreProperties>
</file>