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редств связи, оборудования АСДУ и АСКУЭ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–дека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201 766,72 </w:t>
      </w:r>
      <w:r>
        <w:rPr/>
        <w:t>(два миллиона двести одна тысяча семьсот шестьдесят шесть) рублей 72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Горшкову Антону Павловичу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gorshk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a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шурину Николаю Олег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4</w:t>
      </w:r>
      <w:r>
        <w:rPr>
          <w:sz w:val="24"/>
          <w:szCs w:val="24"/>
        </w:rPr>
        <w:t>94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396-34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oshurin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no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Костромаэнерго»</w:t>
        <w:tab/>
        <w:t xml:space="preserve">   Е.А. Пащ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hyperlink" Target="mailto:koshurin.no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2-12-13T13:19:00Z</dcterms:modified>
  <cp:revision>24</cp:revision>
  <dc:subject/>
  <dc:title>Уведомление о проведении открытого запроса предложений</dc:title>
</cp:coreProperties>
</file>