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и приспособлений для монтажа СИП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до 30.08.2013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4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88 702,28 </w:t>
      </w:r>
      <w:r>
        <w:rPr/>
        <w:t>(шестьсот восемьдесят восемь тысяч семьсот два) рубля 2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gorshko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p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юснин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колае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2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plusnin.an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3-04-02T12:51:00Z</dcterms:modified>
  <cp:revision>45</cp:revision>
  <dc:subject/>
  <dc:title>Уведомление о проведении открытого запроса предложений</dc:title>
</cp:coreProperties>
</file>