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9/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выполнение работ по проектированию и реконструкции сетей внешнего электроснабжения для осуществления технологического присоединения в Костромской области в </w:t>
      </w:r>
      <w:r>
        <w:rPr>
          <w:bCs/>
          <w:sz w:val="32"/>
          <w:szCs w:val="32"/>
          <w:lang w:val="ru-RU"/>
        </w:rPr>
        <w:t>2</w:t>
      </w:r>
      <w:r>
        <w:rPr>
          <w:bCs/>
          <w:sz w:val="32"/>
          <w:szCs w:val="32"/>
        </w:rPr>
        <w:t xml:space="preserve">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71442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71442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71442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71442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714424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71442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71442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714425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714425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714425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714425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71442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71442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71442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71442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71442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714426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714426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714426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714426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71442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71442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714426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714426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71442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7144269">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7144270">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7144271">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71442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7144273">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71442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7144275">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714427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714427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71442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714427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714428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7144281">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71442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71442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71442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714428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714428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7144287">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71442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7144245"/>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8»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 xml:space="preserve">проектированию и </w:t>
      </w:r>
      <w:r>
        <w:rPr>
          <w:b/>
          <w:bCs/>
          <w:sz w:val="24"/>
        </w:rPr>
        <w:t>реконструкции</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2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71442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7144247"/>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7144248"/>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714424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7144250"/>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до</w:t>
      </w:r>
      <w:r>
        <w:rPr>
          <w:sz w:val="22"/>
          <w:szCs w:val="22"/>
        </w:rPr>
        <w:t xml:space="preserve"> </w:t>
      </w:r>
      <w:r>
        <w:rPr>
          <w:b/>
          <w:sz w:val="22"/>
          <w:szCs w:val="22"/>
        </w:rPr>
        <w:t>мая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7144251"/>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rPr>
        <w:t>проектированию и реконструкции</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 в 2 кв. 2013 г</w:t>
      </w:r>
      <w:r>
        <w:rPr>
          <w:bCs/>
          <w:sz w:val="22"/>
          <w:szCs w:val="22"/>
        </w:rPr>
        <w:t xml:space="preserve">.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714425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714425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714425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714425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714425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7144257"/>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714425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714425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1 475 102,66</w:t>
      </w:r>
      <w:r>
        <w:rPr>
          <w:sz w:val="22"/>
          <w:szCs w:val="22"/>
        </w:rPr>
        <w:t xml:space="preserve"> (один миллион четыреста семьдесят пять тысяч сто два) рубля 66 коп,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7144260"/>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7144261"/>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7144262"/>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7144263"/>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08.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7144264"/>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08.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714426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7144266"/>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7144267"/>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71442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7144269"/>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7144270"/>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7144271"/>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714427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714427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7144274"/>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7144275"/>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7144276"/>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7144277"/>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7144278"/>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7144279"/>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7144280"/>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7144281"/>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7144282"/>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7144283"/>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7144284"/>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7144285"/>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7144286"/>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7144287"/>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реконструкции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реконструкции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реконструкции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28T09:48:00Z</dcterms:modified>
  <cp:revision>827</cp:revision>
  <dc:subject/>
  <dc:title>Типовая закупочная документация</dc:title>
</cp:coreProperties>
</file>