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7/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Центральном регионе Костромской области в </w:t>
      </w:r>
      <w:r>
        <w:rPr>
          <w:bCs/>
          <w:sz w:val="32"/>
          <w:szCs w:val="32"/>
          <w:lang w:val="ru-RU"/>
        </w:rPr>
        <w:t>3</w:t>
      </w:r>
      <w:r>
        <w:rPr>
          <w:bCs/>
          <w:sz w:val="32"/>
          <w:szCs w:val="32"/>
        </w:rPr>
        <w:t xml:space="preserve">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713501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713501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713502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713502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713502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713502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7135024">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713502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713502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7135027">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7135028">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713502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713503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713503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713503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713503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7135034">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7135035">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7135036">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7135037">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713503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713503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7135040">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7135041">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713504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7135043">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7135044">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713504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713504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713504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713504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7135049">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713505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713505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713505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713505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7135054">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7135055">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713505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713505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713505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7135059">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7135060">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7135061">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713501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7135019"/>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8»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Центральном регионе Костромской области в 3 кв. 2013г</w:t>
      </w:r>
      <w:r>
        <w:rPr>
          <w:bCs/>
          <w:sz w:val="22"/>
          <w:szCs w:val="22"/>
        </w:rPr>
        <w:t xml:space="preserve">.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713502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7135021"/>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7135022"/>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7135023"/>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7135024"/>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июль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7135025"/>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в </w:t>
      </w:r>
      <w:r>
        <w:rPr>
          <w:b/>
          <w:bCs/>
          <w:sz w:val="22"/>
          <w:szCs w:val="22"/>
        </w:rPr>
        <w:t>Центральном регионе Костромской области в 3 кв</w:t>
      </w:r>
      <w:r>
        <w:rPr>
          <w:bCs/>
          <w:sz w:val="22"/>
          <w:szCs w:val="22"/>
        </w:rPr>
        <w:t xml:space="preserve">.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7135026"/>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7135027"/>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7135028"/>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7135029"/>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7135030"/>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7135031"/>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7135032"/>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7135033"/>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10 330 437,44</w:t>
      </w:r>
      <w:r>
        <w:rPr>
          <w:sz w:val="22"/>
          <w:szCs w:val="22"/>
        </w:rPr>
        <w:t xml:space="preserve"> (десять миллионов триста тридцать тысяч четыреста тридцать семь) рублей 44 коп, 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7135034"/>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713503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7135036"/>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7135037"/>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08.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7135038"/>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08.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7135039"/>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7135040"/>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7135041"/>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713504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7135043"/>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7135044"/>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7135045"/>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713504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713504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713504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7135049"/>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7135050"/>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7135051"/>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713505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7135053"/>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7135054"/>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7135055"/>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713505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713505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713505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7135059"/>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7135060"/>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7135061"/>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Центральном регионе Костромской области в 3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Центральном регионе Костромской области в 3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Центральном регионе Костромской области в 3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28T07:17:00Z</dcterms:modified>
  <cp:revision>816</cp:revision>
  <dc:subject/>
  <dc:title>Типовая закупочная документация</dc:title>
</cp:coreProperties>
</file>