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6/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1339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1339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1339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1339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1339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71339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713398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713398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713398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713398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713399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71339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71339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713399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71339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713399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713399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713399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713399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713399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713400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713400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713400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713400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71340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713400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713400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713400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1340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13400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13401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13401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713401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713401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713401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713401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713401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713401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713401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713401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713402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713402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713402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713402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71339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713398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8»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71339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713398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713398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713398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713398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апрель - май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713398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rPr>
        <w:t>Костромской области в 2 кв. 2013 г</w:t>
      </w:r>
      <w:r>
        <w:rPr>
          <w:bCs/>
          <w:sz w:val="22"/>
          <w:szCs w:val="22"/>
        </w:rPr>
        <w:t xml:space="preserve">.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713398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713398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713399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713399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713399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713399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713399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713399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5 876 830,70</w:t>
      </w:r>
      <w:r>
        <w:rPr>
          <w:sz w:val="22"/>
          <w:szCs w:val="22"/>
        </w:rPr>
        <w:t xml:space="preserve"> (пять миллионов восемьсот семьдесят шесть тысяч восемьсот тридцать) рублей 70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713399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713399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713399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713399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713400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713400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713400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713400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713400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713400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713400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713400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713400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713400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713401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713401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713401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713401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713401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713401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713401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713401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713401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713401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713402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713402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713402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713402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8T06:57:00Z</dcterms:modified>
  <cp:revision>819</cp:revision>
  <dc:subject/>
  <dc:title>Типовая закупочная документация</dc:title>
</cp:coreProperties>
</file>