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5/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ПЛАКАТОВ, ЗНАКОВ ДЛЯ ККР</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07265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0726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0726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07265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07265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07265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07265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07266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07266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07266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07266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07266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07266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07266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07266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07266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07266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07267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207267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07267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07267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2072674">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07267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07267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07267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072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07267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07268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07268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07268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07268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07268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07268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07268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072687">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072688">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072689">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072690">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072691">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072692">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07269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072694">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07265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072654"/>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плакатов, знаков для ККР</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ину Александру Николаевичу</w:t>
      </w:r>
      <w:r>
        <w:rPr>
          <w:sz w:val="24"/>
          <w:szCs w:val="24"/>
          <w:lang w:val="en-US"/>
        </w:rPr>
        <w:t>,</w:t>
      </w:r>
      <w:r>
        <w:rPr>
          <w:sz w:val="24"/>
          <w:szCs w:val="24"/>
        </w:rPr>
        <w:t xml:space="preserve"> начальнику Управления высоковольтных сетей,</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508</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in.an@</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072655"/>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072656"/>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072657"/>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072658"/>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072659"/>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до 30.07.</w:t>
      </w:r>
      <w:r>
        <w:rPr>
          <w:b/>
          <w:sz w:val="24"/>
          <w:szCs w:val="24"/>
        </w:rPr>
        <w:t>2012</w:t>
      </w:r>
      <w:r>
        <w:rPr>
          <w:sz w:val="24"/>
          <w:szCs w:val="24"/>
        </w:rPr>
        <w:t xml:space="preserve">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072660"/>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плакатов, знаков для ККР</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072661"/>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072662"/>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072663"/>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072664"/>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072665"/>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072666"/>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072667"/>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072668"/>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072669"/>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5 600,00</w:t>
      </w:r>
      <w:r>
        <w:rPr>
          <w:sz w:val="22"/>
          <w:szCs w:val="22"/>
        </w:rPr>
        <w:t xml:space="preserve"> (четыреста девяносто пять тысяч шестьсот) рубль 0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072670"/>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072671"/>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4.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072672"/>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4.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072673"/>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072674"/>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072675"/>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072676"/>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072677"/>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072678"/>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072679"/>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072680"/>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072681"/>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072682"/>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072683"/>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072684"/>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072685"/>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072686"/>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072687"/>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072688"/>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072689"/>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07269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07269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07269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072693"/>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072694"/>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лакатов, знаков для ККР</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лакатов, знаков для ККР</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13T05:29:00Z</dcterms:modified>
  <cp:revision>806</cp:revision>
  <dc:subject/>
  <dc:title>Типовая закупочная документация</dc:title>
</cp:coreProperties>
</file>