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расширенной технической поддержке лицензионного программного обеспечения EMC Documentum для исполнительного аппарата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28 феврал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7 999 (Девяносто семь тысяч девятьсот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1T05:31:00Z</dcterms:modified>
  <cp:revision>14</cp:revision>
  <dc:subject/>
  <dc:title>Уведомление о проведении открытого запроса предложений</dc:title>
</cp:coreProperties>
</file>