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 и строительно-монтажных работ для технологического присоединения потребителей г. Смоленска и Смоленской област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042 664,20</w:t>
      </w:r>
      <w:r>
        <w:rPr/>
        <w:t xml:space="preserve"> (одиннадцать миллионов сорок две тысячи шестьсот шестьдесят четыре) рубля 20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3T05:32:00Z</dcterms:modified>
  <cp:revision>22</cp:revision>
  <dc:subject/>
  <dc:title>Уведомление о проведении открытого запроса предложений</dc:title>
</cp:coreProperties>
</file>