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организации продажи без объявления цены недвижимого/ движимого имущества, принадлежащего ОАО «МРСК Центр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рганизатор продажи Филиал ОАО «МРСК Центра» - «Ярэнерго» извещает об организации продажи без объявления цены, открытой по составу участников с открытой формой подачи предложения по цене имущества, принадлежащего ОАО «МРСК Центра» (Далее – Продавец):</w:t>
      </w:r>
    </w:p>
    <w:p>
      <w:pPr>
        <w:pStyle w:val="TextBodyIndent"/>
        <w:tabs>
          <w:tab w:val="clear" w:pos="708"/>
          <w:tab w:val="left" w:pos="9922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Наименование объекта продажи:</w:t>
      </w:r>
      <w:r>
        <w:rPr>
          <w:sz w:val="24"/>
          <w:szCs w:val="24"/>
        </w:rPr>
        <w:t xml:space="preserve"> База РЭУ РЭС, общей площадью 271,4 кв. м, расположенное по адресу: Ярославская область, Переславский район, Нагорьевский сельский округ, с. Нагорье.</w:t>
      </w:r>
    </w:p>
    <w:p>
      <w:pPr>
        <w:pStyle w:val="TextBodyIndent"/>
        <w:tabs>
          <w:tab w:val="clear" w:pos="708"/>
          <w:tab w:val="left" w:pos="9922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Дата, время, место начала приема заявок:</w:t>
      </w:r>
      <w:r>
        <w:rPr>
          <w:sz w:val="24"/>
          <w:szCs w:val="24"/>
        </w:rPr>
        <w:t xml:space="preserve"> 13.12.2012г в рабочие дни с 9:00 до 12:00 и с 13:00 до 16:00 (время московское) по адресу: г. Ярославль, ул. Войнова, д. 12 кб. 107. </w:t>
      </w:r>
    </w:p>
    <w:p>
      <w:pPr>
        <w:pStyle w:val="TextBodyIndent"/>
        <w:tabs>
          <w:tab w:val="clear" w:pos="708"/>
          <w:tab w:val="left" w:pos="9922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Дата и время окончания приема заявок</w:t>
      </w:r>
      <w:r>
        <w:rPr>
          <w:sz w:val="24"/>
          <w:szCs w:val="24"/>
        </w:rPr>
        <w:t xml:space="preserve">: 14.01.2013г в 15:00 (время московское). </w:t>
      </w:r>
    </w:p>
    <w:p>
      <w:pPr>
        <w:pStyle w:val="TextBodyIndent"/>
        <w:tabs>
          <w:tab w:val="clear" w:pos="708"/>
          <w:tab w:val="left" w:pos="9922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Дата, время и место подведения итогов продажи (дата вскрытия конвертов с предложением о цене приобретаемого имущества):</w:t>
      </w:r>
      <w:r>
        <w:rPr>
          <w:sz w:val="24"/>
          <w:szCs w:val="24"/>
        </w:rPr>
        <w:t xml:space="preserve"> 15.01.2012г. в 11.30 по адресу: г. Ярославль, ул. Войнова, д. 12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К участию в продаже допускаются юридические и физические лица, которые могут быть признаны покупателями по законодательству Российской Федерации, своевременно подавшие заявку и другие необходимые документы для участия в продаже. Ответственность за своевременную доставку заявки и документов, необходимых для участия в продаже, возлагается на претендента (Далее – Претендент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дварительное ознакомление Претендентов с характеристиками имущества, документацией по продаже, проектом договора купли-продажи, запрос (в т.ч. письменный) Претендентами  документации производится по адресу: г. Ярославль, ул. Войнова, 12, каб. 107, в рабочие дни с 8 до 17 часов по московскому времени с 14.12.2012 г. по 12.01.2013 г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ка на участие в продаже с приложением запечатанного конверта с предложением о цене приобретаемого имущества принимается с комплектом указанных в настоящем извещении документов и их описью. Заявка и опись документов должны быть предоставлены в двух экземплярах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полнительно к заявке прилагаются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ля физических лиц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серокопия документа, удостоверяющего личность гражданина (паспорт гражданина РФ)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ля юридических лиц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ые копии учредительных докумен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ые копии свидетельств о регистрации юридического лица и о постановке на учет в налоговом орган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ренные претендентом документы, подтверждающие назначение на должность (и срок полномочий) лиц, имеющих право действовать от имени юридического лица без доверен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ий баланс на последнюю отчетную дату (или за время существования юридического лица), заверенный организаци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решение соответствующего органа управления претендента, разрешающее приобретение имущества, если это требуется в соответствии с учредительными документами (оригинал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подписанную Претендентом опись представленных документов (в двух экземплярах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ля индивидуальных предпринимателе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серокопия документа, удостоверяющего личность гражданина (паспорт гражданина РФ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ая копия свидетельства о регистр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ая копия свидетельства о постановке ИП на учет в налоговый орга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одаче Заявки представителем, он должен предъявить надлежащим образом оформленную доверенность и документы, удостоверяющие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явка на участие в продаже принимается к рассмотрению только от лица, имеющего право или полномочия на заключение договора купли-продажи в день регистрации заяв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глашении предложений помимо участника продажи, предложение которого рассматривается, вправе присутствовать остальные участники продажи или их полномочные представители, имеющие надлежащим образом оформленную доверен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ем призна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 принятии к рассмотрению одного предложения о цене приобретения имущества – участник, подавший это предлож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и принятии к рассмотрению нескольких предложений о цене приобретения имущества – участник, предложивший наибольшую цену за продаваемое имуществ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 случае если несколько участников предложили наибольшую цену за продаваемое имущество – участник, заявка которого была зарегистрирована ранее остальных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купли-продажи имущества оформляется в срок, не позднее 20 (двадцати) дней после подписания протокола об итогах продаж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и сроки платежей за имущество: порядок (срок) оплаты имущества – до перехода права собственности на имущество в течение 14 (четырнадцати) банковских дней с даты подписания Договора купли-продажи имущества путем перечисления Покупателем денежных средств на расчетный счет Продавца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2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 w:val="2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азвание Знак"/>
    <w:qFormat/>
    <w:rPr>
      <w:sz w:val="26"/>
      <w:szCs w:val="26"/>
    </w:rPr>
  </w:style>
  <w:style w:type="character" w:styleId="11">
    <w:name w:val="Стиль1 Знак"/>
    <w:basedOn w:val="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6840" w:hanging="540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12">
    <w:name w:val="Стиль1"/>
    <w:basedOn w:val="Heading3"/>
    <w:qFormat/>
    <w:pPr>
      <w:numPr>
        <w:ilvl w:val="0"/>
        <w:numId w:val="2"/>
      </w:numPr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26:00Z</dcterms:created>
  <dc:creator>Naumenko_LN</dc:creator>
  <dc:description/>
  <cp:keywords/>
  <dc:language>en-US</dc:language>
  <cp:lastModifiedBy>barabanova.dv</cp:lastModifiedBy>
  <cp:lastPrinted>2012-12-07T14:49:00Z</cp:lastPrinted>
  <dcterms:modified xsi:type="dcterms:W3CDTF">2012-12-12T05:26:00Z</dcterms:modified>
  <cp:revision>2</cp:revision>
  <dc:subject/>
  <dc:title>                                                                                                      </dc:title>
</cp:coreProperties>
</file>