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диционе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-«Липецкэнерго» (согласно п.7.1 Технического задания)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дву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91 650,02</w:t>
      </w:r>
      <w:r>
        <w:rPr/>
        <w:t xml:space="preserve"> (один миллион девятьсот девяносто одна тысяча шестьсот пятьдесят) рублей 0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>, контактный телефон</w:t>
      </w:r>
      <w:r>
        <w:rPr>
          <w:sz w:val="24"/>
          <w:szCs w:val="24"/>
        </w:rPr>
        <w:t xml:space="preserve"> (4742) 22-83-67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Горкавенко М.И., контактный телефон - (4742) 22-83-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>С.В. 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nazimov.d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2-04-16T04:34:00Z</dcterms:modified>
  <cp:revision>26</cp:revision>
  <dc:subject/>
  <dc:title>Уведомление о проведении открытого запроса предложений</dc:title>
</cp:coreProperties>
</file>