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услуги по уборке помещений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календарный год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</w:t>
      </w:r>
      <w:r>
        <w:rPr>
          <w:b/>
        </w:rPr>
        <w:t>15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5.03.2013 года</w:t>
      </w:r>
      <w:r>
        <w:rPr/>
        <w:t>. Организатор конкурса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 12 548 260,42 (двенадцать миллионов пятьсот сорок восемь тысяч двести шестьдесят) рублей 4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Титовой Светлане Анатольев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8-</w:t>
      </w:r>
      <w:r>
        <w:rPr>
          <w:sz w:val="24"/>
          <w:szCs w:val="24"/>
        </w:rPr>
        <w:t>8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7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tit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Липецкэнерго»                                </w:t>
        <w:tab/>
        <w:t xml:space="preserve">                  С.В. Иванов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hyperlink" Target="mailto:titova.sa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1-16T05:47:00Z</dcterms:modified>
  <cp:revision>39</cp:revision>
  <dc:subject/>
  <dc:title>Уведомление о проведении открытого запроса предложений</dc:title>
</cp:coreProperties>
</file>